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/>
        <w:t>Состав Полного собрания сочинений и  писем Н.В. Гоголя в 17 томах, выпускаемого по благословению  Святейшего Патриарха Кирилла Издательством Московской Патриархии</w:t>
      </w:r>
    </w:p>
    <w:p>
      <w:pPr>
        <w:pStyle w:val="Style18"/>
        <w:rPr/>
      </w:pPr>
      <w:r>
        <w:rPr/>
      </w:r>
    </w:p>
    <w:tbl>
      <w:tblPr>
        <w:tblW w:w="93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2092"/>
        <w:gridCol w:w="6553"/>
      </w:tblGrid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0.1_table01"/>
            <w:bookmarkEnd w:id="0"/>
            <w:r>
              <w:rPr/>
              <w:t xml:space="preserve">№№  </w:t>
            </w:r>
            <w:r>
              <w:rPr/>
              <w:t>книг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№ </w:t>
            </w:r>
            <w:r>
              <w:rPr/>
              <w:t>томов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-I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тупительная статья к изданию. Вечера на хуторе близ Диканьки. Миргород. Сопроводительные статьи к I и II томам;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I-IV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ести. Комедии. Сопроводительные статьи к III и IV томам;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ртвые души. Том 1. Том 2 (сохранившиеся главы). Сопроводительная статья; комментарий. 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бранные места  из переписки с друзьями. Духовная проза. Критика. Публицистика. Сопроводительная статья; комментарий. 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Юношеские опыты. Первоначальные редакции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е сочинения. Лекции и материалы по истории  и географии. Заметки о русском  быте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иски из творений святых отцов. «Каноны и песни  церковные». Словари. Записные книжки. Сопроводительная статья;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писка 1820-1834 гг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писка 1835-1841 гг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I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писка 1842-1844 гг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II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писка 1845-1846 гг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IV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писка 1847 г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V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писка 1848-1852 гг. Комментар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VI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етопись жизни  и творчества Гоголя. Именной указатель  ко всем томам собрания. Алфавитный указатель произведений.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VII (дополнительный)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есни, собранные  Гоголем. Стихотворения разных авторов, переписанные в разное время Гоголем. Выписки из журнальных статей. Сопроводительная статья; комментарий. 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37:00Z</dcterms:created>
  <dc:creator>1</dc:creator>
  <dc:description/>
  <cp:keywords/>
  <dc:language>en-US</dc:language>
  <cp:lastModifiedBy>1</cp:lastModifiedBy>
  <dcterms:modified xsi:type="dcterms:W3CDTF">2009-07-22T13:02:00Z</dcterms:modified>
  <cp:revision>1</cp:revision>
  <dc:subject/>
  <dc:title/>
</cp:coreProperties>
</file>