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Вера и образование: общество, школа, семья в XXI веке»</w:t>
      </w:r>
      <w:r>
        <w:rPr/>
        <w:t> 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>Основные направления Рождественских чтений 2007 года</w:t>
      </w:r>
      <w:r>
        <w:rPr/>
        <w:t> </w:t>
        <w:br/>
        <w:t> </w:t>
      </w:r>
    </w:p>
    <w:tbl>
      <w:tblPr>
        <w:tblW w:w="146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2449"/>
        <w:gridCol w:w="2565"/>
        <w:gridCol w:w="2358"/>
        <w:gridCol w:w="1869"/>
        <w:gridCol w:w="1954"/>
        <w:gridCol w:w="2565"/>
      </w:tblGrid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bookmarkStart w:id="0" w:name="0.1_table01"/>
            <w:bookmarkEnd w:id="0"/>
            <w:r>
              <w:rPr>
                <w:b/>
                <w:bCs/>
                <w:sz w:val="36"/>
                <w:szCs w:val="36"/>
              </w:rPr>
              <w:t>№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правления и секции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едседатели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уководители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ураторы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ремя проведения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Место проведения </w:t>
            </w:r>
          </w:p>
        </w:tc>
      </w:tr>
      <w:tr>
        <w:trPr/>
        <w:tc>
          <w:tcPr>
            <w:tcW w:w="3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I направление. </w:t>
            </w:r>
          </w:p>
          <w:p>
            <w:pPr>
              <w:pStyle w:val="Style14"/>
              <w:spacing w:before="280" w:after="0"/>
              <w:ind w:left="720" w:hanging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Православное воспитание и образование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Епископ Бронницкий Амвр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ерей Игорь Кирее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нарное заседание направления «Первоочередные задачи РПЦ в области образования и воспит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Бронницкий Амвр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Борис Пивоваров, иер. Игорь Кирее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кушин Антоний Владилено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анилейко Александр Никола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-13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</w:t>
            </w:r>
          </w:p>
          <w:p>
            <w:pPr>
              <w:pStyle w:val="Style14"/>
              <w:rPr/>
            </w:pPr>
            <w:r>
              <w:rPr/>
              <w:t>1 гуманитарный корпус, конференц-зал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стырский семинар «Формирование педагогической позиции священника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Полоцкий и Глубокский Феод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Борис Пивоваро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ршинин Вадим Александро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-12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Боголюбской иконы Божией Матери Высоко-Петровского монастыря, ул. Петровка, д. 28/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Чеховская», «Пушкин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 руководителей конференций и секции направления I. Подготовка итогового доклад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Бронницкий Амвр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Игорь Киреев, прот. Борис Пивоваро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кушин Антоний Владилено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.02 </w:t>
              <w:br/>
              <w:t>12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Боголюбской иконы Божией Матери Высоко-Петровского монастыря, ул. Петровка, д. 28/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Чеховская», «Пушкин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Задачи, принципы и организация катехизической деятельности РПЦ» (обсуждение проекта общецерковного документа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пископ Кемеровский и Новокузнецкий Аристарх,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мандрит Иоанн (Экономцев)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ер. Игорь Киреев, прот. Александр Зелененко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кушин Антоний Владиленович, Тарабрина Людмила Иван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4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</w:t>
            </w:r>
          </w:p>
          <w:p>
            <w:pPr>
              <w:pStyle w:val="Style14"/>
              <w:rPr/>
            </w:pPr>
            <w:r>
              <w:rPr/>
              <w:t>1 гуманитарный корпус, поточная аудитория 5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ический семинар «Подготовка церковных педагогических кадров» (Богословско-педагогические, катехизаторские курсы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Александр Зелененко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кушин Антоний Владиленович, Данилейко Александр Никола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7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</w:t>
            </w:r>
          </w:p>
          <w:p>
            <w:pPr>
              <w:pStyle w:val="Style14"/>
              <w:rPr/>
            </w:pPr>
            <w:r>
              <w:rPr/>
              <w:t>1 гуманитарный корпус, поточная аудитория 5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Церковно-приходская (воскресная) школа как ведущая форма катехизации на приходе»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едагогическая мастерская для педагогов воскресных шко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Анатолий Кожа, прот. Константин Островский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рабрина Людмила Ивановна, Калинкина Вера Никола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jc w:val="center"/>
              <w:rPr/>
            </w:pPr>
            <w:r>
              <w:rPr/>
              <w:t>10.00 </w:t>
              <w:br/>
              <w:t> </w:t>
              <w:br/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4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гостиничного комплекса Данилова монастыря; Б. Староданиловский пер. 5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уль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еминар «Практические вопросы катехизации»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Вячеслав Резнико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ер. Георгий Казанце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кушин Антоний Владиленович, Тарабрина Людмила Иван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4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лый зал гостиничного комплекса Данилова монастыря; </w:t>
            </w:r>
          </w:p>
          <w:p>
            <w:pPr>
              <w:pStyle w:val="Style14"/>
              <w:rPr/>
            </w:pPr>
            <w:r>
              <w:rPr/>
              <w:t>Б. Староданиловский пер. 5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уль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ия «Воспитательная система школы»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(совместно с направлением II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Курский и Рыльский Герма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ер. Андрей Постернак, прот. Сергий Махонин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Игорь Киреев, Лещева Татьяна Ивановна, Смирнова Татьяна Юр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02 </w:t>
              <w:br/>
              <w:t>10.00-11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</w:t>
            </w:r>
          </w:p>
          <w:p>
            <w:pPr>
              <w:pStyle w:val="Style14"/>
              <w:rPr/>
            </w:pPr>
            <w:r>
              <w:rPr/>
              <w:t>1 гуманитарный корпус,</w:t>
            </w:r>
          </w:p>
          <w:p>
            <w:pPr>
              <w:pStyle w:val="Style14"/>
              <w:rPr/>
            </w:pPr>
            <w:r>
              <w:rPr/>
              <w:t>конференц-зал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 для руководителей образовательных учреждений и представителей государственной власти «Роль и место православных школ в современной системе образов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Курский и Рыльский Герма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мирнова Татьяна Юрьевна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Игорь Киреев, Лещева Татьяна Иван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02 </w:t>
              <w:br/>
              <w:t>11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</w:t>
            </w:r>
          </w:p>
          <w:p>
            <w:pPr>
              <w:pStyle w:val="Style14"/>
              <w:rPr/>
            </w:pPr>
            <w:r>
              <w:rPr/>
              <w:t>1 гуманитарный корпус, конференц-зал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ические семинары для педагогов школ и других образовательных учреждений (совместно с направлением II). (Расписание работы восьми методических семинаров см. в программе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мирнова Татьяна Юрьевна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уководители методических объединений педагого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, 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</w:rPr>
              <w:t>12.00</w:t>
            </w:r>
            <w:r>
              <w:rPr/>
              <w:t> </w:t>
              <w:b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. в программе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углый стол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«Интернет-конкурс "Моя православная Родина"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Алексий Уминский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тицын Владимир Анатольевич, Шалаев Алексей Юрь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0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4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ято-Владимирская православная школа, Малый Ивановский пер.4; </w:t>
              <w:br/>
            </w:r>
            <w:r>
              <w:rPr>
                <w:i/>
                <w:iCs/>
              </w:rPr>
              <w:t>м. «Китай-Город», выход в сторону Солянки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 руководителей и специалистов региональных ИПКРО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н Василий Иван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илейко Александр Никола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0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4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</w:t>
            </w:r>
          </w:p>
          <w:p>
            <w:pPr>
              <w:pStyle w:val="Style14"/>
              <w:rPr/>
            </w:pPr>
            <w:r>
              <w:rPr/>
              <w:t>1 гуманитарный корпус, поточная аудитория 5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инар «Психолого-педагогические аспекты духовно-нравственного воспит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бцов Виталий Владимирович, Семикин Виктор Василь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ворецкая Марианна Ярослав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усева Елена Петровна, Серова Ольга Евген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5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ий институт РАО, ул. Моховая, д. 9, корпус «В»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Библиотека им. Ленина», «Арбатская», «Боровиц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Молодежь и православные молодежные движения в системе образования и воспит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Бронницкий Амвр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Максим Козлов, иер. Максим Первозванский, Медведко Степан Виктор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ятковский Вадим Юрьевич, Данилейко Александр Никола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4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</w:t>
            </w:r>
          </w:p>
          <w:p>
            <w:pPr>
              <w:pStyle w:val="Style14"/>
              <w:rPr/>
            </w:pPr>
            <w:r>
              <w:rPr/>
              <w:t>1 гуманитарный корпус, поточная аудитория 9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Молодежная субкультура как фактор воспитания молодеж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Максим Козлов, иер. Максим Первозванский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иак. Андрей Курае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ятковский Вадим Юрь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св. мч. Татианы при МГУ им. М. В. Ломоносова, ул. Никитская 1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. «Охотный ряд», «Театральная», «Библиотека им. Ленина» 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Физическая культура и спорт в духовном воспитании молодежи в образовательных учреждениях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ер. Игорь Баранов, Сагалаков Дмитрий Алексе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ергеев Дмитрий Александр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ий государственный университет физической культуры, Сиреневый бульвар  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. «Черкизовская», «Щелковская» 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Церковь и профилактика антисоциального поведе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Игорь Баранов, Синягина Наталья Юрь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йцева Наталья Викторовна, Сергеев Дмитрий Александро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</w:t>
            </w:r>
          </w:p>
          <w:p>
            <w:pPr>
              <w:pStyle w:val="Style14"/>
              <w:rPr/>
            </w:pPr>
            <w:r>
              <w:rPr/>
              <w:t>1 гуманитарный корпус, поточная аудитория 5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Этические аспекты психолого-педагогического сопровождения детей “группы риска”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гум. Даниил (Ишматов)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Екжанова Елена Анатоль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02 </w:t>
              <w:br/>
              <w:t>10.30–14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Центр психолого-педагогической реабилитации и коррекции «Ясенево», Новоясеневский пр-т, д. 12, к. 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еплый Стан», авт. № 264, 647, до ост. «Голубинская улица», в здании д/с  № 1052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енно-патриотическое воспитание молодеж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гумен Иоанн (Ермаков), </w:t>
            </w:r>
          </w:p>
          <w:p>
            <w:pPr>
              <w:pStyle w:val="Style14"/>
              <w:rPr/>
            </w:pPr>
            <w:r>
              <w:rPr/>
              <w:t>прот. Игорь Любченко, прот. Игорь Шестаков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Латынин Валерий Анатол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оненко Александр Льво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0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льтурный центр ВС РФ, Суворовская пл., д. 2; </w:t>
              <w:br/>
            </w:r>
            <w:r>
              <w:rPr>
                <w:i/>
                <w:iCs/>
              </w:rPr>
              <w:t>м. «Новослобод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Воспитательная система ВУЗа»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руглый стол «Выпускающие и межвузовские кафедры теологии – присутствие Церкви в высшей школ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Томский и Асиновский Ростислав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Владимир Воробье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Жуков Василий Иван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амаро Людмила Александровна </w:t>
              <w:b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Тюменева Мария Владимир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4.00 </w:t>
              <w:br/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7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</w:t>
            </w:r>
          </w:p>
          <w:p>
            <w:pPr>
              <w:pStyle w:val="Style14"/>
              <w:rPr/>
            </w:pPr>
            <w:r>
              <w:rPr/>
              <w:t>1 гуманитарный корпус, конференц-зал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Региональные и муниципальные программы духовно-нравственного воспитания. Корпоративные системы воспит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Южно-Сахалинский и Курильский Даниил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евчук Дмитрий Георги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узьмин Игорь Алексе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илейко Александр Николаевич, Краснова Валентина Юр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ий институт РАО, ул. Моховая, д.9, корп. «В»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Библиотека им. Ленина», м.«Арбатская»,  м. «Боровиц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-презентация церковно-государственной программы «Духовно-нравственная культура подрастающего поколения России (2006-2010 гг.)» (совместно с направлением VI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Верейский Евген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орисенков Владимир Пантелеимонович, Круглов Юрий Георгиевич, </w:t>
            </w:r>
          </w:p>
          <w:p>
            <w:pPr>
              <w:pStyle w:val="Style14"/>
              <w:rPr/>
            </w:pPr>
            <w:r>
              <w:rPr/>
              <w:t>игумен Георгий (Шестун)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ером. Киприан (Ященко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савина Наталья Юр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езидиум РАН, Ленинский проспект 32А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Ленинский проспек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: «Высшая школа – подготовка педагогических кадров для духовно-нравственного воспит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ером. Киприан (Ященко)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руглов Юрий Георги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савина Наталья Юр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02 </w:t>
              <w:br/>
              <w:t>15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езидиум РАН, Ленинский проспект, 32А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Ленинский проспек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I педагогические чтения им. С.А. Рачинского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Александр Иваннико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оловьев Алексей Юр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мелёва Анна Вячеславовна, Гревцев Игорь Дмитриевич, Лубенко Надежда Алексеевна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02 </w:t>
              <w:br/>
              <w:t>10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сковский городской Дом учителя, ул. Пушечная, д.4, стр. 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узнецкий мост», «Лубянка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Классические языки в системе духовного образов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ичалин Юрий Анатоль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гумен Дионисий (Шленов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реко-латинский кабинет Ю. А. Шичалина, Орлово-Давыдовский пер. 5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Проспект мира» (кольцевая, на улице направо, второй перекресток, поворот в Орлово-Давыдовский пер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Церковно-славянский язык в системе современного образов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Василий Строгано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Журавлев Владимир Константинович, Супрун Василий Иванович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естакова Светлана Михайл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Российской государственной библиотеки, ул. Воздвиженка 3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Боровицкая», «Библиотека им. Ленина», «Арбат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тодический семинар: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«Духовно-нравственное значение церковно-славянского языка в образовании и воспитании современных школьников»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йкина Алевтина Дмитри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усев Алексей Владимирович, Макарова Елена Владимировна 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кола № 981, ул. Кантемировская, д. 22, к. 5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антемиров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V Всероссийская конференция «Развитие духовно-нравственной основы образования в контексте программы “Истоки”: взаимодействие семьи и школы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Костромской и Галичский Александр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Виталий Шастин, Кузьмин Игорь Алексе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Соловьев Алексей Юрьевич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jc w:val="center"/>
              <w:rPr/>
            </w:pPr>
            <w:r>
              <w:rPr/>
              <w:t>10.00 </w:t>
              <w:br/>
              <w:t> </w:t>
              <w:br/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0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сковский городской Дом учителя, ул. Пушечная, д.4, стр. 2;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м. «Кузнецкий мост», «Лубянка».</w:t>
            </w: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Школа-интернат №38, ул. Оршанская д. 14,</w:t>
            </w:r>
            <w:r>
              <w:rPr>
                <w:i/>
                <w:iCs/>
              </w:rPr>
              <w:t> </w:t>
              <w:br/>
              <w:t>м. «Молодежн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ия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«Глинские чтения»: </w:t>
              <w:br/>
              <w:t>«Основы русской педагогики: традиции и современность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Полоцкий и Глубокский Феод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слов Николай Васил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мина Людмила Филипп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jc w:val="center"/>
              <w:rPr/>
            </w:pPr>
            <w:r>
              <w:rPr/>
              <w:t>10.0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едеральное агентство по образованию, актовый зал, 3 этаж, ул. Люсиновская, д.51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Добрынинская, далее пешком или любым видом транспорта до остановки «ул. Павла Андреева»</w:t>
            </w:r>
          </w:p>
        </w:tc>
      </w:tr>
      <w:tr>
        <w:trPr/>
        <w:tc>
          <w:tcPr>
            <w:tcW w:w="14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3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II направление.</w:t>
            </w:r>
            <w:r>
              <w:rPr/>
              <w:t xml:space="preserve"> </w:t>
            </w:r>
          </w:p>
          <w:p>
            <w:pPr>
              <w:pStyle w:val="Heading1"/>
              <w:spacing w:before="280" w:after="0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Школа в XXI веке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хиепископ Екатеринбургский и Верхотурский Викент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тоиерей Борис Даниленко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нарное заседание направления II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Екатеринбургский и Верхотурский Викент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Борис Даниленко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ольшой зал Синодальной библиотеки Московского Патриархата, Андреевский монастырь, Андреевская наб. 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Ленинский проспект» 1-й вагон от центра, далее пешком в сторону Москвы реки, «Воробьевы горы» 1-й вагон от центра, далее пешком по Андреевской набережной в сторону центра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ера как ценность в XXI веке: высшее образование в постсекулярном обществ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Вологодский и Великоустюжский Максимилиа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естопал Алексей Викторо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Лозовая Ирина Евгень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манченко Вера Юр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3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инодальная библиотека Московского Патриархата, Андреевский монастырь, Андреевская наб. 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Ленинский проспект» 1-й вагон от центра, далее пешком в сторону Москвы реки, «Воробьевы горы» 1-й вагон от центра, далее пешком по Андреевской набережной в сторону центра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школьное образование и воспитание в православной традиции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Димитрий Разинский, </w:t>
            </w:r>
          </w:p>
          <w:p>
            <w:pPr>
              <w:pStyle w:val="Style14"/>
              <w:rPr/>
            </w:pPr>
            <w:r>
              <w:rPr/>
              <w:t>иер. Олег Оводков,</w:t>
            </w:r>
          </w:p>
          <w:p>
            <w:pPr>
              <w:pStyle w:val="Style14"/>
              <w:rPr/>
            </w:pPr>
            <w:r>
              <w:rPr/>
              <w:t xml:space="preserve">Алексеева Алла Сергеевна, </w:t>
            </w:r>
          </w:p>
          <w:p>
            <w:pPr>
              <w:pStyle w:val="Style14"/>
              <w:rPr/>
            </w:pPr>
            <w:r>
              <w:rPr/>
              <w:t xml:space="preserve">Гладких Любовь Петровна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таповская Ольга Михайлов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ячко Анастасия Алексе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0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еобразовательная школа Андреевского монастыря, Андреевская наб. 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Ленинский проспект» 1-й вагон от центра, далее пешком в сторону Москвы реки, «Воробьевы горы» 1-й вагон от центра, далее пешком по Андреевской набережной в сторону центра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ия «Основы православной культуры в системе образования»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есс-конференция «Курс «Основы православной культуры» и перспективы национального развит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Барнаульский и Алтайский Максим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родина Алла Валентин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мкова Нелли Владимир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 10.30 </w:t>
            </w:r>
          </w:p>
          <w:p>
            <w:pPr>
              <w:pStyle w:val="Style14"/>
              <w:jc w:val="center"/>
              <w:rPr/>
            </w:pPr>
            <w:r>
              <w:rPr/>
              <w:t>1.02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1.00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иблиотека Русского зарубежья, ул. Н. Радищевская 2; </w:t>
            </w:r>
          </w:p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м. «Таганская».</w:t>
            </w:r>
            <w:r>
              <w:rPr/>
              <w:t> </w:t>
              <w:br/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еминар для учителей и руководителей образования «Основы православной культуры в системе образования»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родина Алла Валентин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мкова Нелли Владимир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0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4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еобразовательная школа № 979, ул. Тамбовская, д. 10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асногвардейская», первый вагон из центра, выход к вещевому рынку, авт. 790, 755, 768 до ост. «Ул. Тамбов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Изучение православной культуры в государственных и муниципальных образовательных учреждениях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рополит Калужский и Боровский Климент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ребнев Леонид Серге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Матросов Виктор Леонидович, Меньшиков Владимир Михайл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маш Любовь Степановна, Никитина Галина Ивановна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Метлик Игорь Витальевич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сковский педагогический государственный университет, ул. Малая Пироговская 1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Фрунзенская», далее – пешком в сторону Б. Пироговской ул. или м. «Кропоткинская», тролл. 5, 15 до ост. «Ул. Еланского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Современные возможности церковного школьного образов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Сергий Рыбчак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щенко Галина Семен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3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леный зал Синодальной библиотеки Московского Патриархата, Андреевская наб. 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Ленинский проспект» 1-й вагон от центра, далее пешком в сторону Москвы реки, «Воробьевы горы» 1-й вагон от центра, далее пешком по Андреевской набережной в сторону центра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Духовно-нравственное воспитание в светской школ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яткова Татьяна Владимир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иряева Любовь Юр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ОУ СОШ «ЭШЛ», ул 3-я Карачаровская 10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Авиамоторная» (сбор в центре зала в 10.00, долставка на школьном автобусе) или авт. (или автолайн) № 59 до ост. «З-д Станкоагрегат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Реформы образования: вера и духовно-нравственная среда в современной школ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роицкий Всеволод Юрь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еревезенцев Сергей Вячеслав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юз писателей России, Комсомольский пр-т 13; </w:t>
            </w:r>
            <w:r>
              <w:rPr>
                <w:i/>
                <w:iCs/>
              </w:rPr>
              <w:t>м. «Парк культуры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Сельская школа: проблемы и пути реше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</w:t>
            </w:r>
            <w:hyperlink r:id="rId2" w:tgtFrame="_blank">
              <w:r>
                <w:rPr>
                  <w:rStyle w:val="InternetLink"/>
                </w:rPr>
                <w:t>Алексий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Василенко, </w:t>
            </w:r>
          </w:p>
          <w:p>
            <w:pPr>
              <w:pStyle w:val="Style14"/>
              <w:rPr/>
            </w:pPr>
            <w:r>
              <w:rPr/>
              <w:t xml:space="preserve">Виноградов Борис Алексеевич, </w:t>
            </w:r>
          </w:p>
          <w:p>
            <w:pPr>
              <w:pStyle w:val="Style14"/>
              <w:rPr/>
            </w:pPr>
            <w:r>
              <w:rPr/>
              <w:t xml:space="preserve">Каштанов Александр Николаевич, </w:t>
            </w:r>
          </w:p>
          <w:p>
            <w:pPr>
              <w:pStyle w:val="Style14"/>
              <w:rPr/>
            </w:pPr>
            <w:r>
              <w:rPr/>
              <w:t xml:space="preserve">Захаренко Андрей Владимиро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олков Сергей Николаевич, Мартышин Владимир Серге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бков Владимир Серге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, 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университет по землеустройству, ул. Казакова  5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омсомольская», «Кур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Религиозные ценности и современная система образов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Ярославский и Ростовский Кирилл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хим. Вениамин (Лихоманов), </w:t>
            </w:r>
          </w:p>
          <w:p>
            <w:pPr>
              <w:pStyle w:val="Style14"/>
              <w:rPr/>
            </w:pPr>
            <w:r>
              <w:rPr/>
              <w:t>прот. Алексий Шевчук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етракова Татьяна Ивановна, Чернилевский Дмитрий Владимирович, Макеева Светлана Григорь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дких Любовь Петровна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ласова Елена Иван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,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ктовый зал Федерального института развития образования Минобрнауки РФ, 2-й этаж; ул. 3-я Кабельная 1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. «Авиамоторная» 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 Всероссийское совещание «Русская школа как система воспитания и образования. Православные духовные ценности в современной школ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пископ Брянский и Севский Феофилакт 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дреев Евгений Андре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–02.02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.11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инар «Патриотическое воспитание дошкольников и младших школьников средствами русского языка и отечественной культуры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ндреев Евгений Андре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копова Эльвира Сергеевна, Бурмистрова Лариса Валентин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ОУ детский сад-школа № 1835, Малый Полуярославский пер., д. 3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урская» (кольцевая), выход на Садовое кольцо в сторону бывшего магазина «Людмила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инар «Пути активизации духовного, культурного, педагогического потенциала современной русской школы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станян Наира Николаевна, </w:t>
            </w:r>
          </w:p>
          <w:p>
            <w:pPr>
              <w:pStyle w:val="Style14"/>
              <w:rPr/>
            </w:pPr>
            <w:r>
              <w:rPr/>
              <w:t xml:space="preserve">Евдокимов Александр Юрь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вакова Наира Ашот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кола № 225, ул. Клары Цеткин 27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Войковская», трамвай №27 до ост. «Новопетровская ул.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3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Русская культура в образовательной области “Технология” (ООТ)»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отунцев Юрий Леонть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Глозман Александр Евген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Центр образования № 293, ул. Касаткина 2а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ВДНХ», выход из последнего вагона, на любом троллейбусе две ост. от Центра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4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ические чтения «Современный взгляд на Русскую школу как систему обучения и воспит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иколаева Антонина Иван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Центр образования № 1420, ул. Ташкентская, д. 21, к. 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узьминки», первый вагон из центра, выход к магазину»Будапешт», авт. 169, 143, 99 или автолайн 37 до ост. «Школа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5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учно-практический семинар «Возрождение традиций русской православной культуры в социуме третьего тысячелет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рбатова Людмила Анатоль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лкова Наталья Александровна, Парницына-Курбатова Наталья Андре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У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Центр образования «Школа здоровья» № 1804 «Кожухово», 2-й Южнопортовый проезд 11.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ожуховская» (встреча участников в 9.15 у первого вагона от центра)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6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инар «Использование этнокультурного русского компонента образования в процессе обучения и воспитания как одного из факторов формирования гражданского самосознания учащихс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врина Людмила Константин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, 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кола № 1861, Загорьевский проезд, дом 13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Царицыно», первый вагон из центра, авт. 203, 289 до ост. «Загорьевская ул., дом 10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.11.7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инар «Уроки добра и нравственности в общеобразовательной школе»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арева Наталья Владимир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авославная школа во имя св. блгв.  кн. Александра Невского, ул. Талалихина, д. 2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Пролетарская», 1-й вагон из центра, выход в сторону Волгоградского проспекта, далее пешком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8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инар «Духовно-нравственное воспитание на традициях русской культуры»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изер Татьяна Николаевна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узнецова Вероника Вадим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кола № 868, ул. Севанская, дом 13, к. 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антемировская», первый вагон от центра, выход направо, авт. 221 и 690, тролл. 11 до ост. «Больница ЗИ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9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инар «Формирование личности на духовно-нравственных принципах Ф. М. Достоевского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сарихина Елена Игор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кола № 1148 им. Ф. М. Достоевского, ул. Краснодонская 2, корп.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Волжская», первый вагон из центра, далее пешком или на любом транспорте одна ост. до «Школы им. Ф. М. Достоевского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10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инар «Воспитание на ценностях русской православной культуры в режиме устойчивого инновационного развития»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рбатова Людмила Анатоль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рницына-Курбатова Наталья Андре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Центр образования «Школа здоровья» № 1804 «Кожухово», 2-й Южнопортовый проезд 11; </w:t>
            </w:r>
          </w:p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м. «Кожуховская» (встреча участников в 10.15 у первого вагона от центра)</w:t>
            </w:r>
            <w:r>
              <w:rPr/>
              <w:t>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1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Семейно-родовая культура в современном образовани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уринов Александр Серге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рышкинские палаты Высоко-Петровского монастыря, ул. Петровка, 28/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Чеховская», «Пушкин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1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заседание</w:t>
            </w:r>
            <w:r>
              <w:rPr>
                <w:b/>
                <w:bCs/>
              </w:rPr>
              <w:t xml:space="preserve"> </w:t>
            </w:r>
            <w:r>
              <w:rPr/>
              <w:t>V Всероссийского совещания «Русская школа как система воспитания и образования»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Брянский и Севский Феофилакт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дреев Евгений Андре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инодальная библиотека, Андреевский монастырь, Андреевская наб. 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Ленинский проспект» 1-й вагон от центра, далее пешком в сторону Москвы реки, «Воробьевы горы» 1-й вагон от центра, далее пешком по Андреевской набережной в сторону центра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Тоталитарные секты как угроза обществу, школе, семье и личност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кин Александр Леонид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кон Михаил Плотников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Синодального отдела по взаимодействию с Вооруженными Силами и правоохранительными учреждениями, ул. Б. Серпуховская, 24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Добрынинская», «Серпуховская»</w:t>
            </w:r>
          </w:p>
        </w:tc>
      </w:tr>
      <w:tr>
        <w:trPr/>
        <w:tc>
          <w:tcPr>
            <w:tcW w:w="14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3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III направление.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Семья в век глобализации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хиепископ Рязанский и Касимовский Павел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ерей Александр Ильяшенко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Укрепление семьи – общецерковная задача» (совместно с направлением I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рополит Волгоградский и Камышинский Герма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Александр Ильяшенко, Мошкова Ирина Никола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илейко Александр Никола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2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</w:t>
            </w:r>
          </w:p>
          <w:p>
            <w:pPr>
              <w:pStyle w:val="Style14"/>
              <w:rPr/>
            </w:pPr>
            <w:r>
              <w:rPr/>
              <w:t>1 гуманитарный корпус, 3-я поточная аудитория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Глобализация и общество» </w:t>
              <w:br/>
              <w:t> </w:t>
              <w:b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руглый стол  «Как защитить семью в эпоху глобализаци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Рязанский и Касимовский Павел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дведева Ирина Яковлевна, Шишова Татьяна Льв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0.00 </w:t>
              <w:br/>
              <w:t> </w:t>
              <w:br/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6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ольшой зал «Паломнического центра» (гостиница «Университетская»), бывший к/т «Литва», Мичуринский пр-т 8/29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, далее 3 остановки авт. №№ 103, 130, 187, 260, трол. № 34 до пл. Индиры Ганди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Дети-инвалиды в семье, обществе, Церкв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Сергиево-Посадский Феогност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шинский Сергей Анатольевич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юбимова Татьяна Льв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, Воробьевы горы, 1-й гуманитарный корпус, поточная аудитория 3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ия «Церковь, здравоохранение, демография и будущее народа»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хиепископ Тихвинский Константин,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Серпуховской Рома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еромон. Анатолий (Берестов), </w:t>
            </w:r>
          </w:p>
          <w:p>
            <w:pPr>
              <w:pStyle w:val="Style14"/>
              <w:rPr/>
            </w:pPr>
            <w:r>
              <w:rPr/>
              <w:t xml:space="preserve">прот. Сергий Филимоно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Недоступ Александр Виктор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,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Центрального клинического корпуса Московской медицинской академии имени И. М. Сеченова, ул. Б. Пироговская 6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, троллейбусы № 5, 15 до остановки «Абрикосовский переулок» или пешком от м. «Спортивн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 «Многодетная семья и православное воспитание как духовно-нравственный фундамент будущего Росси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ей Игорь Фомин, Старунов Владимир Никола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02 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исторический музей, Красная площадь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еатральн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лияние искусства на состояние семь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Красногорский Савва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Щепенко Михаил Григор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йгер Галина Александр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сковский театр русской драмы «Камерная сцена», улица Земляной вал 6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аганская», м. «Марксист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Развитие паломничества и туризма как важное направление укрепления духовного и физического здоровья семь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Егорьевский Марк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лферова Татьяна Сергеевна, Владимирцев Вячеслав Анатол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аталова Елена Юр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0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Московской конфедерации промышленности и предприятий, ул. Новый Арбат, д. 21, 12 этаж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. «Смоленская», «Арбатская» 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Создание и сохранение семьи – основа возрождения Росси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рополит Волгоградский и Камышинский Герма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Александр Половинкин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иронов Леонтий Михайло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ольшой зал «Паломнического центра» (гостиница «Университетская»), бывший к/т «Литва», Мичуринский пр-т 8/29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, далее 3 остановки до пл. Индиры Ганди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3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IV направление.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Пути Промысла Божия и святоотеческое наследие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Епископ Тамбовский и Мичуринский Феод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гумен Петр (Пиголь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нарное заседание направления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итрополит Калужский и Боровский Климент,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Тамбовский и Мичуринский Феод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умен Петр (Пиголь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еонтьев Вячеслав Геннадь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Христа Спасителя (вход со стороны набережной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Священное Писание и святоотеческое наследие в жизни современного человека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Моравичский Антоний (Пантелич)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хим. Леонид (Филь)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от. Александр Марченко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 14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остиничный комплекс Данилова монастыря; Б. Староданиловский пер., 5.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уль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Святоотеческое наследие и воспитание детей и юношества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Якутский и Ленский Зосима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гумен Петр (Пиголь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лашова Елена Григорьевна, Жарова Ирина Леонид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 13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Христа Спасителя (вход со стороны набережной)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: «Новомученики и исповедники российские и их духовное наследи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Элистинский и Калмыцкий Зосима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гумен Дамаскин (Орловский), Иноземцева Зинаида Петровна, Селиверстова Лилия Николаевна.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д Марина Леонидовна, Коршунова Татьяна Никола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дание Главархива Москвы, ул. Профсоюзная 80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алужская», первый вагон от Центра, по переходу налево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Церковные древност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Владимирский и Суздальский Евлог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ляев Сергей Алексе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атриаршие палаты Московского Кремля (Мироваренная палата), (вход по билетам через Троицкие ворота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Библиотека им. Ленина», «Арбатская», «Боровиц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6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Наследие Византии в современном мир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пов Сергей Павл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атарский Кирилл Алексе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озина Ольга Владимир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 13.30 </w:t>
              <w:br/>
              <w:t> </w:t>
              <w:br/>
              <w:t> </w:t>
            </w:r>
          </w:p>
          <w:p>
            <w:pPr>
              <w:pStyle w:val="Style14"/>
              <w:jc w:val="center"/>
              <w:rPr/>
            </w:pPr>
            <w:r>
              <w:rPr/>
              <w:t>1.02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Христа Спасителя (вход со стороны набережной);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м. «Кропоткинская»</w:t>
            </w: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ЦВЗ «Манеж», Манежная пл. 1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Боровицкая», «Библиотека Ленина», «Александровский сад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7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Православное краеведение и образовани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Тамбовский и Мичуринский Феод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рхим. Вениамин (Лихоманов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иленко Наталья Владимир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атриаршее подворье храмов бывшего Николо-Перервинского монастыря, ул. Шоссейная  82 (актовый зал воскресной школы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екстильщики» (последний вагон), авт. № 161, 703 или маршр. такси № 38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8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Святоотеческое наследие в научно-образовательном процессе в вузах Росси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Верейский Евген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ничий Виктор Антоно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Миронов Владимир Васил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еонтьев Вячеслав Геннадьевич, Козырев Алексей Павлович 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jc w:val="center"/>
              <w:rPr/>
            </w:pPr>
            <w:r>
              <w:rPr/>
              <w:t>13.30 </w:t>
              <w:br/>
              <w:t> </w:t>
              <w:br/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Христа Спасителя (вход со стороны набережной)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м. «Кропоткинская»</w:t>
            </w: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нститут философии РАН, ул. Волхонка 14,  </w:t>
              <w:br/>
            </w: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9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Святоотеческое наследие и православная антрополог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Тихвинский Константи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елов Владимир Николаевич, </w:t>
            </w:r>
          </w:p>
          <w:p>
            <w:pPr>
              <w:pStyle w:val="Style14"/>
              <w:rPr/>
            </w:pPr>
            <w:r>
              <w:rPr/>
              <w:t xml:space="preserve">Дворецкая Марианна Ярославовна, </w:t>
            </w:r>
          </w:p>
          <w:p>
            <w:pPr>
              <w:pStyle w:val="Style14"/>
              <w:rPr/>
            </w:pPr>
            <w:r>
              <w:rPr/>
              <w:t xml:space="preserve">Леонтьев Вячеслав Геннадь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авлов Сергей Афанас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елнокова Елена Викторовна 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jc w:val="center"/>
              <w:rPr/>
            </w:pPr>
            <w:r>
              <w:rPr/>
              <w:t>13.30 </w:t>
              <w:br/>
              <w:t> </w:t>
              <w:br/>
              <w:t> </w:t>
              <w:br/>
              <w:t> </w:t>
              <w:br/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Христа Спасителя (вход со стороны набережной)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м. «Кропоткинская»</w:t>
            </w:r>
            <w:r>
              <w:rPr/>
              <w:t> </w:t>
              <w:br/>
              <w:t> </w:t>
              <w:b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нститут философии РАН, ул. Волхонка 14;  </w:t>
              <w:br/>
            </w: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0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Старый обряд в жизни РПЦ: прошлое и настоящее»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Нижегородский и Арзамасский Георг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Евгений Саранча, диакон Иоанн Миролюбов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3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Христа Спасителя (вход со стороны набережной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Святоотеческое наследие в общественной жизни, семье, государств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Тамбовский и Мичуринский Феод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  <w:t> </w:t>
              <w:br/>
              <w:t> </w:t>
              <w:br/>
            </w:r>
            <w:r>
              <w:rPr>
                <w:sz w:val="36"/>
                <w:szCs w:val="36"/>
              </w:rPr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репанова Виктория Викторовна, Татарский Кирилл Алексе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3.30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л Церковных Соборов Храма Христа Спасителя (вход со стороны набережной)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1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руглы</w:t>
            </w:r>
            <w:r>
              <w:rPr/>
              <w:t>й стол «Святоотеческое понимание материнства и детства» (проводится совместно с направлением III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либога Наталья Анатольевна </w:t>
              <w:br/>
              <w:t> </w:t>
              <w:b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унов Владимир Никола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 xml:space="preserve">10.00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Покрова Пресвятой Богородицы Марфо- Мариинской обители, ул. Большая Ордынка, д. 34а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ретьяков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ия «Преподобный Савва Сторожевский – 600-летнее служение»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Дмитровский Александр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гум. Савва (Фатеев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рандт Инга Вадим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jc w:val="center"/>
              <w:rPr/>
            </w:pPr>
            <w:r>
              <w:rPr/>
              <w:t>14.00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с 9.30 – торжест. богослужение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ввино-Сторожевский монастырь, г. Звенигород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поездом с Белорусского вокзала до ст. «Звенигород», или от м. «Кунцевская», авт № 452 до г. Звенигород, долее авт № 23 до ост. «Монастырь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Свято-Петровские чтения, памяти святителя Петра, митрополита Московского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хим. Иоанн (Экономцев), </w:t>
            </w:r>
          </w:p>
          <w:p>
            <w:pPr>
              <w:pStyle w:val="Style14"/>
              <w:rPr/>
            </w:pPr>
            <w:r>
              <w:rPr/>
              <w:t>игум. Петр (Пиголь),</w:t>
            </w:r>
          </w:p>
          <w:p>
            <w:pPr>
              <w:pStyle w:val="Style14"/>
              <w:rPr/>
            </w:pPr>
            <w:r>
              <w:rPr/>
              <w:t>прот. Александр Кузин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Бахтин Максим Вячеслав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нцарин Александр Федоро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8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рышкинские палаты Высоко-Петровского монастыря, ул. Петровка, д. 28/2.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Чеховская», «Пушкин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лючительное пленарное заседание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Тамбовский и Мичуринский Феодо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гумен Петр (Пиголь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02.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гостиничного комплекса Данилова монастыря; Б. Староданиловский пер. 5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ульская»</w:t>
            </w:r>
          </w:p>
        </w:tc>
      </w:tr>
      <w:tr>
        <w:trPr/>
        <w:tc>
          <w:tcPr>
            <w:tcW w:w="14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3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V направление.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Церковь и общество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Епископ Ставропольский и Владикавказский Феофа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тоиерей Сергий Киселе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Религиозный фактор в жизни современного общества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Ставропольский и Владикавказский Феофа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Сергий Киселе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Российского государственного социального университета (РГСУ) (3-й этаж Главного административного здания), ул. Вильгельма Пика 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Ботанический сад», выход к гостинице «Турист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углый стол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«Православное телевидени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Ставропольский и Владикавказский Феофа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тасонов Владимир Никола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0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Российского государственного социального университета (РГСУ) (3-й этаж Главного административного здания), ул. Вильгельма Пика, 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Ботанический сад», выход к гостинице «Турист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Современные методы миссионерского служения (конкурс миссионерских программ)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Белгородский и Старооскольский Иоан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умен Евмений (Перистый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ирина Елена Анатол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л научных конференций Политехнического музея, Новая пл. 3/4, подъезд № 1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итай-город», «Лубянка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Церковь и медицина: от диалога к партнерству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рополит Воронежский и Борисоглебский Серг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ом. Серафим (Кравченко)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дел по церковной благотворительности и социальному служению Московского Патриархата, ул. Николоямская, д. 57, стр. 7; </w:t>
              <w:br/>
            </w:r>
            <w:r>
              <w:rPr>
                <w:i/>
                <w:iCs/>
              </w:rPr>
              <w:t>м. «Площадь Ильича» или «Рим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Церковь и армия </w:t>
              <w:br/>
              <w:t>"Аспекты военной науки для армейского и морского духовенства"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Мурманский и Мончегорский Симо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Дмитрий Смирно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гумен Савва (Молчанов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евойсковая Академии Вооруженных Сил РФ, пр-зд Девичьего поля 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Парк Культуры», 10 мин. пешком по Зубовскому б-ру до ул. Зубовская, идти по ней, 1-й поворот направо – пр-зд Девичьего поля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Учения "Южный щит 2006"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Львовский и Галицкий Августи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Дмитрий Смирно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гумен Савва (Молчанов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Синодального Отдела по взаимодействию с Вооруженными Силами и правоохранительными учреждениями РПЦ, ул. Б. Серпуховская 2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Добрынинская», м. «Серпухов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уховное просвещение в местах лишения свободы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Дмитрий Смирно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лозюк Виталий Леонид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Александр Добродеев, Пономарева Наталья Владимир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02 </w:t>
              <w:br/>
              <w:t>9.3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Синодального Отдела по взаимодействию с Вооруженными Силами и правоохранительными учреждениями РПЦ, ул. Б. Серпуховская 2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Добрынинская», м. «Серпухов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Новое в законодательстве о религиозных организациях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Пензенский и Кузнецкий Филарет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Владислав Цыпин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Георгий Студенов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 и </w:t>
              <w:b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Архангела Михаила в Тропареве, Патриаршее подворье, проспект Вернадского 90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Проспект Вернадского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6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 «Москва – Третий Рим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льник Александр Владимир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углый зал Президент-Отеля, ул. Б. Якиманка 2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Октябрьская»-радиальная, «Полянка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7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Информационные технологии, Интернет и мультимедиа на службе Церкв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рхим. Тихон (Шевкунов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 Массалитин, Александр Дятлов, Иван Мазуренко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Благовещения Пресвятой Богородицы в Петровском парке, ул. Красноармейская, дом 2, стр. 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Динамо», выход из 3-го вагона от центра. Проход пешком направо через Петровский парк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7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зможности Интернета как средства религиозного образов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Игорь</w:t>
            </w:r>
            <w:r>
              <w:rPr>
                <w:b/>
                <w:bCs/>
              </w:rPr>
              <w:t xml:space="preserve"> </w:t>
            </w:r>
            <w:r>
              <w:rPr/>
              <w:t>Подоситнико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лександр Дятлов, Иван Мазуренко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Благовещения Пресвятой Богородицы в Петровском парке, ул. Красноармейская, дом 2, стр. 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Динамо», выход из 3-го вагона от центра. Проход пешком направо через Петровский парк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8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Проблемы нравственности и российские СМ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Магнитогорский Феофилакт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апнин Сергей Валер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Издательского Совета РПЦ, ул. Погодинская 20, корп. 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Спортивн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9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Современные проблемы православного книгоизд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оиерей Владимир Силовье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игорьева Жанна Павл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ктовый зал издательского Совета РПЦ, ул. Погодинская 20, корп. 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Спортивн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9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Клуб православных журналистов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ер. Владимир Вигилянский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лищук Евгений Семен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игорьева Жанна Павл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фонд славянской письменности и культуры; Черниговский переулок, дом 9/13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ретьяков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0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  <w:r>
              <w:rPr>
                <w:b/>
                <w:bCs/>
              </w:rPr>
              <w:t xml:space="preserve"> </w:t>
            </w:r>
            <w:r>
              <w:rPr/>
              <w:t>«Проблемы вхождения иммигрантов в духовное и культурное пространство Росси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рхим. Сергий (Чашин), прот. Ростислав Мороз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-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Православного Свято-Тихоновского гуманитарного университета, ул. Новокузнецкая 23, за храмом святителя Николая в Кузнецах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Павелецкая», «Третьяковская» (далее 1 ост.), «Новокузнецкая» (далее 2 ост.) на любом трамвае до ост. «Вишняковский переулок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«Родительское общественное движение: защита семьи и права на образование»</w:t>
            </w:r>
            <w:r>
              <w:rPr/>
              <w:t xml:space="preserve">  </w:t>
              <w:b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7"/>
                <w:szCs w:val="27"/>
              </w:rPr>
              <w:t>Круглый стол «</w:t>
            </w:r>
            <w:r>
              <w:rPr/>
              <w:t>Формы и методы деятельности родительских организаций в системе образования, опыт работы со школой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Балтийский Серафим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ерей Сергий Рыбаков, </w:t>
            </w:r>
          </w:p>
          <w:p>
            <w:pPr>
              <w:pStyle w:val="Style14"/>
              <w:rPr/>
            </w:pPr>
            <w:r>
              <w:rPr/>
              <w:t xml:space="preserve">Авдюшин Герман Серге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авлова Лариса Октябрист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естакова Светлана Михайл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jc w:val="center"/>
              <w:rPr/>
            </w:pPr>
            <w:r>
              <w:rPr/>
              <w:t>10.00 </w:t>
              <w:br/>
              <w:t> </w:t>
              <w:br/>
              <w:t> </w:t>
              <w:br/>
              <w:t> </w:t>
            </w:r>
          </w:p>
          <w:p>
            <w:pPr>
              <w:pStyle w:val="Style14"/>
              <w:jc w:val="center"/>
              <w:rPr/>
            </w:pPr>
            <w:r>
              <w:rPr/>
              <w:t>1.02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4.15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-зал Российской государственной библиотеки, 3 подъезд, 3 этаж, ул. Воздвиженка, д. 3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Библиотека им. Ленина», «Боровицкая», «Арбат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b/>
                <w:bCs/>
                <w:sz w:val="27"/>
                <w:szCs w:val="27"/>
              </w:rPr>
              <w:t>5.1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седание секции «Глобальные стратегии православного миссионерства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bCs/>
                <w:sz w:val="27"/>
                <w:szCs w:val="27"/>
              </w:rPr>
              <w:t>31.01, 18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нститут философии РАН (ул. Волхонка, 14).</w:t>
            </w:r>
          </w:p>
        </w:tc>
      </w:tr>
      <w:tr>
        <w:trPr/>
        <w:tc>
          <w:tcPr>
            <w:tcW w:w="14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3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VI направление. </w:t>
            </w:r>
          </w:p>
          <w:p>
            <w:pPr>
              <w:pStyle w:val="Heading1"/>
              <w:spacing w:before="280" w:after="0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Церковь и культур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Епископ Саратовский и Вольский Лонги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икитин Валентин Арсент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нарное заседание направления. </w:t>
              <w:br/>
              <w:t> </w:t>
              <w:b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Заключительное заседание направления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Саратовский и Вольский Лонгин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икитин Валентин Арсент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jc w:val="center"/>
              <w:rPr/>
            </w:pPr>
            <w:r>
              <w:rPr/>
              <w:t>10.00 </w:t>
            </w:r>
          </w:p>
          <w:p>
            <w:pPr>
              <w:pStyle w:val="Style14"/>
              <w:jc w:val="center"/>
              <w:rPr/>
            </w:pPr>
            <w:r>
              <w:rPr/>
              <w:t>2.02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преп. Сергия Радонежского Высоко-Петровского монастыря, ул. Петровка, д. 28/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Чеховская», «Пушкин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Православная Церковь и духовная культура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икитин Валентин Арсентьевич, Гуминский Виктор Мирославович, Парпара Анатолий Анатольевич, </w:t>
            </w:r>
          </w:p>
          <w:p>
            <w:pPr>
              <w:pStyle w:val="Style14"/>
              <w:rPr/>
            </w:pPr>
            <w:r>
              <w:rPr/>
              <w:t>архим. Зосима (Шевчук)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Линник Юрий Владимирович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ессарабова Ирина Юрьевна 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jc w:val="center"/>
              <w:rPr/>
            </w:pPr>
            <w:r>
              <w:rPr/>
              <w:t>13.00  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преп. Сергия Радонежского Высоко-Петровского монастыря, ул. Петровка, д. 28/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Чеховская», «Пушкин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Православные основы традиционной народной культуры Росси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Александр Кузин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Некрасова Мария Александр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южанина Антонина Васил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3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рышкинские палаты Высоко-Петровского монастыря, ул. Петровка, д. 28/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Чеховская», «Пушкин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Русский язык и литература в созидании отечественной культуры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рещагин Евгений Михайлович, Недзвецкий Валентин Александрович, Тарасов Борис Николаевич, </w:t>
            </w:r>
          </w:p>
          <w:p>
            <w:pPr>
              <w:pStyle w:val="Style14"/>
              <w:rPr/>
            </w:pPr>
            <w:r>
              <w:rPr/>
              <w:t xml:space="preserve">прот. Савва Михал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мирнов Алексей Евген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итературный институт им. А. М. Горького, Тверской бульвар 25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Пушкинская», «Тверская», «Чехов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Церковное искусство (иконопись, храмоздательство и реставрация храмов)» </w:t>
              <w:br/>
              <w:t> </w:t>
              <w:br/>
              <w:t> </w:t>
              <w:b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Александр Салтыков, </w:t>
            </w:r>
          </w:p>
          <w:p>
            <w:pPr>
              <w:pStyle w:val="Style14"/>
              <w:rPr/>
            </w:pPr>
            <w:r>
              <w:rPr/>
              <w:t xml:space="preserve">Беляев Леонид Андреевич, </w:t>
            </w:r>
          </w:p>
          <w:p>
            <w:pPr>
              <w:pStyle w:val="Style14"/>
              <w:rPr/>
            </w:pPr>
            <w:r>
              <w:rPr/>
              <w:t>Соколов Михаил Николаевич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гумен Лука Головков, Языкова Ирина Константиновна </w:t>
              <w:br/>
              <w:t> </w:t>
              <w:b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jc w:val="center"/>
              <w:rPr/>
            </w:pPr>
            <w:r>
              <w:rPr/>
              <w:t>10.00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  <w:p>
            <w:pPr>
              <w:pStyle w:val="Style14"/>
              <w:jc w:val="center"/>
              <w:rPr/>
            </w:pPr>
            <w:r>
              <w:rPr/>
              <w:t>2.02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Центральный выставочный зал «Манеж», пресс-центр; Манежная пл., д. 1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Александровский сад», «Библиотека им. Ленина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 «Церковное искусство и проблемы современного православного образов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Александр Салтыков, </w:t>
            </w:r>
          </w:p>
          <w:p>
            <w:pPr>
              <w:pStyle w:val="Style14"/>
              <w:rPr/>
            </w:pPr>
            <w:r>
              <w:rPr/>
              <w:t>Соколов Михаил Николаевич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Бойко Василий Вадим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Центральный выставочный зал «Манеж», пресс-центр; Манежная пл., д. 1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Александровский сад», «Библиотека им. Ленина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озрождение традиций русского храмового зодчества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Владислав Провоторо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ковлев Дмитрий Евгень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Благовещения, с. Павловская Слобода, Истринский район Московской области.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зд: м. «Тушинская», далее электропоездом до ст. Нахабино Рижской ж/д и далее автолайн до с.Павловская Слобода (15 мин.) или автолайн от м. «Тушинская» (40 мин.)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6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Духовно-нравственное воспитание музыкой (заседание лаборатории хоровой педагогики Российского православного института св. ап. Иоанна Богослова)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ерстенева Евгения Иосифовна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онотоп Анатолий Виктор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2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музей музыкальной культуры им. М. И. Глинки, ул.Фадеева, д. 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Маяковская», новый выход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7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: «Православная духовно-музыкальная культура и ее роль в формировании личност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яченко Георгий Георгиевич, Владышевская Татьяна Феодосьевна, Перстенева Евгения Иосиф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 им. М. В. Ломоносова, факультет искусств, ул. Большая Никитская, д. 3/4, «Дом Якоби»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Охотный ряд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7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 регентов, дирижеров, композиторов и музыковедов: «Пути развития православной музыки в XXI век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яченко Георгий Георгиевич, Владышевская  Татьяна Феодосьевна, Перстенева Евгения Иосифо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5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ГУ им. М. В. Ломоносова, факультет искусств, ул. Большая Никитская, д. 3/4, «Дом Якоби»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Охотный ряд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8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Пути взаимодействия светской и церковной культуры (театр - кино - массмедиа)» </w:t>
              <w:b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юбимов Борис Николаевич, </w:t>
            </w:r>
          </w:p>
          <w:p>
            <w:pPr>
              <w:pStyle w:val="Style14"/>
              <w:rPr/>
            </w:pPr>
            <w:r>
              <w:rPr/>
              <w:t xml:space="preserve">Астахов Никита Сергеевич, </w:t>
            </w:r>
          </w:p>
          <w:p>
            <w:pPr>
              <w:pStyle w:val="Style14"/>
              <w:rPr/>
            </w:pPr>
            <w:r>
              <w:rPr/>
              <w:t>Белевич Татьяна Георгиевна,</w:t>
            </w:r>
          </w:p>
          <w:p>
            <w:pPr>
              <w:pStyle w:val="Style14"/>
              <w:rPr/>
            </w:pPr>
            <w:r>
              <w:rPr/>
              <w:t xml:space="preserve">инокиня Ольга Гобзева, Дуларидзе Латавра Григорьевна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Тамиров Александр Суренович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9.30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сский духовный театр «Глас»,  ул. Малая Ордынка, дом 30/6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ретьяков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8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 «Актуализация роли театра, кино, телевидения в возрождении морально-нравственных основ бытия»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юбимов Борис Николаевич, Астахов Никита Сергеевич, Белевич Татьяна Георги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5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сский духовный театр «Глас»,  ул. Малая Ордынка, дом 30/6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ретьяков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9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Православное радио и телевидение. Итоги и перспективы. 15 лет радио «Радонеж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утов Александр Николаевич, Никифоров Евгений Константино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аулкин Виктор Александр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фонд славянской письменности и культуры; Черниговский переулок, дом 9/13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ретьяков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0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Православие. Воспитание. Театр»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Щепенко Михаил Григор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йгер Галина Александр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сковский театр русской драмы «Камерная сцена», улица Земляной вал 64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Таганская», м. «Марксистс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Пути взаимодействия светской и церковной культуры (музеи – библиотеки – издательства)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Борис Даниленко, Кравец Сергей Леонидович, </w:t>
            </w:r>
          </w:p>
          <w:p>
            <w:pPr>
              <w:pStyle w:val="Style14"/>
              <w:rPr/>
            </w:pPr>
            <w:r>
              <w:rPr/>
              <w:t xml:space="preserve">Ильина Валентина Васильевна, </w:t>
            </w:r>
          </w:p>
          <w:p>
            <w:pPr>
              <w:pStyle w:val="Style14"/>
              <w:rPr/>
            </w:pPr>
            <w:r>
              <w:rPr/>
              <w:t xml:space="preserve">игумен Андроник Трубаче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анфилов Михаил Михайлович, Экономцев Юрий Никола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иблиотека истории русской философии и культуры «Дом А.Ф.Лосева», ул. Арбат, д.33/12, «Заповедная зона»; </w:t>
              <w:br/>
            </w:r>
            <w:r>
              <w:rPr>
                <w:i/>
                <w:iCs/>
              </w:rPr>
              <w:t>м. «Смоленская», «Арбат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Культура, общество и государство. Меценатство в деле сохранения и приумножения культурного достояния Росси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Владимир Волгин, </w:t>
            </w:r>
          </w:p>
          <w:p>
            <w:pPr>
              <w:pStyle w:val="Style14"/>
              <w:rPr/>
            </w:pPr>
            <w:r>
              <w:rPr/>
              <w:t xml:space="preserve">Ряпов Евгений Михайлович, </w:t>
            </w:r>
          </w:p>
          <w:p>
            <w:pPr>
              <w:pStyle w:val="Style14"/>
              <w:rPr/>
            </w:pPr>
            <w:r>
              <w:rPr/>
              <w:t>Ткаченко Николай Дмитриевич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от. Александр Церковников, Локтионов Валерий Иванович, Флоренский Павел Васил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узей театрального искусства им. А.А. Бахрушина, ул. Бахрушина 31/1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Павелец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Культура и цивилизация. Воцерковление культуры и проблемы культурологи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гум. Андроник Трубачев, </w:t>
            </w:r>
          </w:p>
          <w:p>
            <w:pPr>
              <w:pStyle w:val="Style14"/>
              <w:rPr/>
            </w:pPr>
            <w:r>
              <w:rPr/>
              <w:t>Аксючиц Виктор Владимирович,</w:t>
            </w:r>
          </w:p>
          <w:p>
            <w:pPr>
              <w:pStyle w:val="Style14"/>
              <w:rPr/>
            </w:pPr>
            <w:r>
              <w:rPr/>
              <w:t>Налепин Алексей Леонидович,</w:t>
            </w:r>
          </w:p>
          <w:p>
            <w:pPr>
              <w:pStyle w:val="Style14"/>
              <w:rPr/>
            </w:pPr>
            <w:r>
              <w:rPr/>
              <w:t xml:space="preserve">Режабек Борис Георгиевич, </w:t>
            </w:r>
          </w:p>
          <w:p>
            <w:pPr>
              <w:pStyle w:val="Style14"/>
              <w:rPr/>
            </w:pPr>
            <w:r>
              <w:rPr/>
              <w:t>Зелинский Андрей Николаевич,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едров Константин Александр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лерея «Паломнического центра» (гостиница «Университетская»), бывший к/т «Литва», Мичуринский проспект 8/29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, далее 3 остановки авт. №№ 103, 130, 187, 260, трол. № 34 до пл. Индиры Ганди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Православная Церковь и культура в информационном обществ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ростников Виктор Николаевич, </w:t>
            </w:r>
          </w:p>
          <w:p>
            <w:pPr>
              <w:pStyle w:val="Style14"/>
              <w:rPr/>
            </w:pPr>
            <w:r>
              <w:rPr/>
              <w:t xml:space="preserve">Петров Сергей Томасович, </w:t>
            </w:r>
          </w:p>
          <w:p>
            <w:pPr>
              <w:pStyle w:val="Style14"/>
              <w:rPr/>
            </w:pPr>
            <w:r>
              <w:rPr/>
              <w:t>прот. Сергий Дмитриев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еменко Владимир Петр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4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ентральный Дом журналиста, Никитский бульвар, д. 8-а; </w:t>
              <w:br/>
            </w:r>
            <w:r>
              <w:rPr>
                <w:i/>
                <w:iCs/>
              </w:rPr>
              <w:t>м. «Арбат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Христианская культура и славянский мир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енкова Алла Кирилловна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Громов Михаил Николаевич    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Юдина Наталия Юр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1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академия славянской культуры, ул. Героев Панфиловцев, д. 39, кор. 2, ауд. 308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Сходненская», трамв. 6 до ост. «Ул. Вилиса Лациса».</w:t>
            </w:r>
          </w:p>
        </w:tc>
      </w:tr>
      <w:tr>
        <w:trPr/>
        <w:tc>
          <w:tcPr>
            <w:tcW w:w="14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3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VII направление: </w:t>
            </w:r>
          </w:p>
          <w:p>
            <w:pPr>
              <w:pStyle w:val="Heading1"/>
              <w:spacing w:before="280" w:after="0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Христианство и наук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хиепископ Верейский Евген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сковский Александр Виктор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Христианство и наука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Кирилл Копейкин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ладимиров Юрий Серге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сковский Александр Викторо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31.01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Физический факультет МГУ им. М. В. Ломоносова, Северная физическая аудитория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Университет», далее пешком или 1 ост. в сторону Главного здания МГУ (ост. «Ул. Лебедева»)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Православное осмысление творения мiра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Тобольский и Тюменский Димитрий, Архиепископ Орехово-Зуевский Алек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Константин Буфее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рятова Елена Валентин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31.01 -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ал торжеств Московского государственного университета путей сообщения (МИИТ), ул. Образцова, д. 15, 1-й корпус, 2-й этаж, Зал торжеств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Менделеевская», из метро направо по ул. Новослободская до ул. Палиха. Далее направо по ул. Палиха и Перуновскому пер., через пл. Борьбы, налево по ул. Образцова (~10–15 мин), или м. «Новослободская», трамвай 19 до ост. "МИИТ"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Наука в свете православного миропониман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Ефимов Андрей Борисо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Тростников Виктор Никола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ванченко Наталья Никола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.01-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-зал Объединенного института физики Земли О.Ю. Шмидта РАН, ул. Б. Грузинская 10; </w:t>
              <w:br/>
            </w:r>
            <w:r>
              <w:rPr>
                <w:i/>
                <w:iCs/>
              </w:rPr>
              <w:t>м. «Краснопресненская», «Баррикадная», выход к зоопарку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ференция Православного общества психологов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Андрей Лоргус, Братусь Борис Серге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коловская Ирина Эдуардовна, Швецова Светлана Азарье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.02. и 2.02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Большая аудитория Психологического института РАО, 1-й этаж, ул. Моховая, 9 «Г»;.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Библиотека им. Ленина», «Охотный ряд», «Боровицкая»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Экология. Реальность и надежды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злов Юрий Павло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Шульгин Игорь Александро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узьмина Анна Андреевна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ислов Дмитрий Сергее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.01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Российский Православный институт св. ап. Иоанна Богослова, пер. Чернышевского 11а;</w:t>
            </w:r>
          </w:p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м. «Новослободская»,</w:t>
            </w:r>
            <w:r>
              <w:rPr/>
              <w:t xml:space="preserve"> </w:t>
            </w:r>
            <w:r>
              <w:rPr>
                <w:i/>
                <w:iCs/>
              </w:rPr>
              <w:t>далее по ул. Селезневская до пер. Чернышевского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6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я «Научные и богословские проблемы исследования Туринской Плащаницы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ляков Александр Васильевич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ванов Александр Иванович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2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ретенский монастырь, Б. Лубянка 19;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Чистые пруды», «Тургенев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7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й стол «Богословские и научные проблемы описания чудесных событий, происходящих в Русской Православной Церкв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Орехово-Зуевский Алек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лоренский Павел Васильевич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рхим. Валерий (Ларичев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шинский Сергей Анатольевич, Московский Александр Викторович 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Научно-исследовательский институт киноискусства, Дегтярный пер. 6;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  <w:br/>
            </w:r>
            <w:r>
              <w:rPr>
                <w:i/>
                <w:iCs/>
              </w:rPr>
              <w:t>м «Пушкинская», далее пешком по направлению от центра по ул. М.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митровка ( второй переулок налево)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8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Агиология:  история и ее влияние на культуру и общество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Орехово-Зуевский Алекс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ер. Олег Гирба, Абраменкова Вера Васильевн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детко Елена Владимировн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01 </w:t>
              <w:br/>
              <w:t>15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сковский государственный университет путей сообщения (МИИТ), ул. Образцова, д. 15, 1-й корпус, 2-й этаж, ауд. 1543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Менделеевская», из метро направо по ул. Новослободская до ул. Палиха. Далее направо по ул. Палиха и Перуновскому пер., через пл. Борьбы, налево по ул. Образцова (~10–15 мин), или м. «Новослободская», трамвай 19 до ост. "МИИТ"</w:t>
            </w:r>
          </w:p>
        </w:tc>
      </w:tr>
      <w:tr>
        <w:trPr/>
        <w:tc>
          <w:tcPr>
            <w:tcW w:w="14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3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VIII направление.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I Молодежные Чтения </w:t>
              <w:br/>
              <w:t>«Вера и образование: молодежь в XXI веке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хиепископ Костромской и Галичский Александр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имандрит Геннадий (Гоголев), иерей Василий Мельничук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акон Михаил Першин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нарное заседание направления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епископ Костромской и Галичский Александр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рхимандрит Геннадий (Гоголев)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иакон Михаил Першин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Ракитин Александр 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 </w:t>
              <w:br/>
              <w:t>10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л Церковных Соборов Храма Христа Спасителя (вход со стороны набережной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Ценностные ориентации современной молодёж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ер. Святослав Худовеко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трелов В.С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л Церковных Соборов Храма Христа Спасителя (вход со стороны набережной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2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Молодёжь и историческая Росси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Максим Козлов, Ракитин Александр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л Церковных Соборов Храма Христа Спасителя (вход со стороны набережной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3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Социальные проблемы молодёжи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Гродненский и Волковысский Артем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патов П.Б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л Церковных Соборов Храма Христа Спасителя (вход со стороны набережной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4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Молодёжь и семья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т. Сергий Красников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иак. Михаил Першин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л Церковных Соборов Храма Христа Спасителя (вход со стороны набережной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5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Молодёжь и современная культура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к. Андрей Кураев, Устюгова И.С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л Церковных Соборов Храма Христа Спасителя (вход со стороны набережной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6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Молодёжь и мир Божий вокруг нас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скоп Житомирский и Новгород-Волынский Гурий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Юдина Е.П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л Церковных Соборов Храма Христа Спасителя (вход со стороны набережной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7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Молодёжь и служение Отечеству»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. Сергий Титов, Павлов А.И.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л Церковных Соборов Храма Христа Спасителя (вход со стороны набережной)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Кропоткинская»</w:t>
            </w:r>
          </w:p>
        </w:tc>
      </w:tr>
      <w:tr>
        <w:trPr/>
        <w:tc>
          <w:tcPr>
            <w:tcW w:w="14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.1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вещание-семинар руководителей епархиальных Отделов религиозного образования и катехизации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рополит Калужский и Боровский Климент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химандрит Иоанн (Экономцев)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отоиерей Александр Кузин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02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5.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ам Боголюбской иконы Божией Матери Высоко-Петровского монастыря, ул. Петровка 28/2; 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. «Чеховская», «Пушкинская»</w:t>
            </w:r>
          </w:p>
        </w:tc>
      </w:tr>
      <w:tr>
        <w:trPr/>
        <w:tc>
          <w:tcPr>
            <w:tcW w:w="146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2:00Z</dcterms:created>
  <dc:creator>5</dc:creator>
  <dc:description/>
  <cp:keywords/>
  <dc:language>en-US</dc:language>
  <cp:lastModifiedBy>о. Владимир</cp:lastModifiedBy>
  <cp:lastPrinted>2007-01-16T13:12:00Z</cp:lastPrinted>
  <dcterms:modified xsi:type="dcterms:W3CDTF">2007-01-25T13:45:00Z</dcterms:modified>
  <cp:revision>3</cp:revision>
  <dc:subject/>
  <dc:title> «Вера и образование: общество, школа, семья в XXI веке» </dc:title>
</cp:coreProperties>
</file>