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ТРЕБОВАНИЯ К ТЕЗИСАМ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 рассмотрению принимаются тексты докладов, сообщений и тезисов, которые отвечают следующим требованиям и содержат необходимые элементы: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звание статьи (ЗАГЛАВНЫМИ БУКВАМИ, выравнивание по центру страницы);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фамилии авторов и инициалы (для духовенства сан, имя, фамилия) — не более пяти;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звание учреждения, которое предоставляет работу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Основной текст должен содержать: вступительную часть, указание целей, материалов и методов исследования (если представляются данные собственного исследования), наличие обзора литературы, результатов исследования и их обсуждения, выводов или итогов, перспектив последующих разработок. Для докладов желательны рефераты объемом не более 0,5 страницы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Публикация должна отражать современное состояние разработки исследуемой проблемы, содержать новые результаты, полученные на основе проведенного исследования. Выводы должны быть аргументированы соответствующим иллюстративным материалом. В тексте статьи должны быть все необходимые объясн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Таблицы и иллюстрации. Рисунки подаются только в том случае, если полученные результаты невозможно отобразить в таблицах. Графика должна иметь высокую четкость, рисунки черно-белые (оттенки серого). Рисунки предоставляются в расширении JPG, фото — в JPG или TIFF отдельными файлами и в тексте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Список литературы оформляется согласно ДСТУ ГОСТ 7.1:2006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с новой страницы после окончания основного текста публикации, без сокращений. Список авторов должен быть составлен по алфавиту (сначала кириллицей, затем латиницей) или в порядке указания ссылок в тексте. Ссылки в тексте отмечаются цифрами в квадратных скобках. В списке литературы допускаются сокращения названий следующих городов: К. (Киев), М. (Москва), Л. (Ленинград), СПб. </w:t>
      </w:r>
      <w:r>
        <w:rPr>
          <w:lang w:val="en-US"/>
        </w:rPr>
        <w:t>(</w:t>
      </w:r>
      <w:r>
        <w:rPr/>
        <w:t>Санкт</w:t>
      </w:r>
      <w:r>
        <w:rPr>
          <w:lang w:val="en-US"/>
        </w:rPr>
        <w:t>-</w:t>
      </w:r>
      <w:r>
        <w:rPr/>
        <w:t>Петербург</w:t>
      </w:r>
      <w:r>
        <w:rPr>
          <w:lang w:val="en-US"/>
        </w:rPr>
        <w:t>), P. (Paris), L. (London), N.Y. (New York).</w:t>
      </w:r>
    </w:p>
    <w:p>
      <w:pPr>
        <w:pStyle w:val="Normal"/>
        <w:spacing w:lineRule="auto" w:line="276" w:before="0" w:after="120"/>
        <w:jc w:val="both"/>
        <w:rPr/>
      </w:pPr>
      <w:r>
        <w:rPr>
          <w:lang w:val="en-US"/>
        </w:rPr>
        <w:tab/>
      </w:r>
      <w:r>
        <w:rPr/>
        <w:t>Статьи или тезисы должны быть представлены в одном экземпляре в печатном виде и одном экземпляре на электронном носителе (флэш-карта, CD-, DVD-диски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Объем докладов — от 6 до 10 страниц, сообщений — от 1 до 3 страниц, тезисов — не более 1 страницы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Текст доклада, сообщения или тезисов набирается в текстовом редакторе Мiсrоsoft Word 97–2007. Размер шрифта 14 пт, основной шрифт — Times New Roman; в случае использования дополнительных шрифтов они должны быть представлены на электронном носителе. Параметры абзаца: интервал 1,5 без переносов, отступ абзаца — 1,25 см. Поля со всех сторон по 20 мм. Электронный вариант текста должен быть сохранен в формате *.doc (Microsoft Word 97–2003) или *.docx (Microsoft Word 2007). Название файла, содержащего текст доклада, выступления или тезисов, должно содержать фамилию первого автора и первые три слова названия доклада — все латиницей, без любых знаков препинания (например: П. П. Иваненко. Роль и значение «монастырской педагогики» в формирование национального менталитета. — Файл должен быть назван: Ivanenko Rol i znachenie.doc). </w:t>
      </w:r>
      <w:r>
        <w:br w:type="page"/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ргкомитету Пятых  Покровских международных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иссионерско-просветительских чтений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НКЕТА УЧАСТНИК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i/>
          <w:iCs/>
          <w:sz w:val="20"/>
          <w:szCs w:val="20"/>
        </w:rPr>
        <w:t>(просьба заполнять анкету печатными буквами  от руки либо при помощи технических средств)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Сан (для духовенств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Фамил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Им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Отчество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>Дата рождения «_____» ________________ 19____ г.</w:t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/>
        <w:t>Образование светск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Образование духовно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Ученая степень, зв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Членство в творческих союзах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Епархия, область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Полное название места работы, должность (место служения)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Участие в работе секции, круглого стола, заседания (отметить «+»):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>
          <w:b/>
        </w:rPr>
        <w:t>Секция 1:</w:t>
      </w:r>
      <w:r>
        <w:rPr/>
        <w:t xml:space="preserve"> Опыт христианской святости и его место в развитии отечественной педагогики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b/>
        </w:rPr>
        <w:t>Секция 2:</w:t>
      </w:r>
      <w:r>
        <w:rPr/>
        <w:t xml:space="preserve"> Семья и молодежь – поле деятельности церковной миссии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b/>
        </w:rPr>
        <w:t>Секция 3:</w:t>
      </w:r>
      <w:r>
        <w:rPr/>
        <w:t xml:space="preserve"> Современная воскресная школа: перспективы развития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b/>
        </w:rPr>
        <w:t>Секция 4:</w:t>
      </w:r>
      <w:r>
        <w:rPr/>
        <w:t xml:space="preserve"> Церковь и медицина: служение любви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b/>
        </w:rPr>
        <w:t>Секция 5:</w:t>
      </w:r>
      <w:r>
        <w:rPr/>
        <w:t xml:space="preserve"> Пространство философии и мир Божий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>
          <w:b/>
        </w:rPr>
        <w:t>Круглый стол:</w:t>
      </w:r>
      <w:r>
        <w:rPr/>
        <w:t xml:space="preserve"> Православные образовательные проекты и перспектива их развития в современном мире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 xml:space="preserve">Тема возможного доклада (до 15 мин.) или сообщения (5 мин.) </w:t>
      </w:r>
      <w:r>
        <w:rPr>
          <w:u w:val="single"/>
        </w:rPr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>Домашний адрес (с индексом)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/>
      </w:pPr>
      <w:r>
        <w:rPr/>
        <w:t>Телефон: дом. (_____) _____________; моб. (_____) _____________; раб. (_____) _____________</w:t>
      </w:r>
    </w:p>
    <w:p>
      <w:pPr>
        <w:pStyle w:val="Normal"/>
        <w:autoSpaceDE w:val="false"/>
        <w:spacing w:lineRule="auto" w:line="276"/>
        <w:rPr/>
      </w:pPr>
      <w:r>
        <w:rPr/>
        <w:t xml:space="preserve">Е-mai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Дата заполнения</w:t>
      </w:r>
      <w:r>
        <w:rPr/>
        <w:t xml:space="preserve"> «____»____________</w:t>
      </w:r>
      <w:r>
        <w:rPr>
          <w:sz w:val="20"/>
          <w:szCs w:val="20"/>
        </w:rPr>
        <w:t>2012 г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 xml:space="preserve">Подпись и фамилия </w:t>
      </w:r>
      <w:r>
        <w:rPr/>
        <w:t>_____________________________________________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04:00Z</dcterms:created>
  <dc:creator>Customer</dc:creator>
  <dc:description/>
  <dc:language>en-US</dc:language>
  <cp:lastModifiedBy>dr.aagorobets</cp:lastModifiedBy>
  <cp:lastPrinted>2012-08-15T15:51:00Z</cp:lastPrinted>
  <dcterms:modified xsi:type="dcterms:W3CDTF">2012-08-23T14:04:00Z</dcterms:modified>
  <cp:revision>2</cp:revision>
  <dc:subject/>
  <dc:title>Приглашаем принять участие в ІІI Покровских Международных миссионерско-просветительских Чтениях</dc:title>
</cp:coreProperties>
</file>