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rPr>
          <w:rFonts w:ascii="Times New Roman CYR" w:hAnsi="Times New Roman CYR" w:eastAsia="Calibri" w:cs="Times New Roman CYR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32"/>
          <w:szCs w:val="32"/>
          <w:lang w:eastAsia="en-US"/>
        </w:rPr>
        <w:t>ПРИГЛАШАЕМ ПРИНЯТЬ УЧАСТИЕ</w:t>
        <w:br/>
        <w:t>В І</w:t>
      </w:r>
      <w:r>
        <w:rPr>
          <w:rFonts w:eastAsia="Calibri" w:cs="Times New Roman CYR" w:ascii="Times New Roman CYR" w:hAnsi="Times New Roman CYR"/>
          <w:b/>
          <w:bCs/>
          <w:kern w:val="2"/>
          <w:sz w:val="32"/>
          <w:szCs w:val="32"/>
          <w:lang w:val="de-DE" w:eastAsia="en-US"/>
        </w:rPr>
        <w:t>V</w:t>
      </w:r>
      <w:r>
        <w:rPr>
          <w:rFonts w:eastAsia="Calibri" w:cs="Times New Roman CYR" w:ascii="Times New Roman CYR" w:hAnsi="Times New Roman CYR"/>
          <w:b/>
          <w:bCs/>
          <w:kern w:val="2"/>
          <w:sz w:val="32"/>
          <w:szCs w:val="32"/>
          <w:lang w:eastAsia="en-US"/>
        </w:rPr>
        <w:t xml:space="preserve"> ПОКРОВСКИХ МЕЖДУНАРОДНЫХ</w:t>
        <w:br/>
        <w:t>МИССИОНЕРСКО-ПРОСВЕТИТЕЛЬСКИХ ЧТЕНИЯХ</w:t>
      </w:r>
    </w:p>
    <w:p>
      <w:pPr>
        <w:pStyle w:val="Normal"/>
        <w:autoSpaceDE w:val="false"/>
        <w:spacing w:lineRule="auto" w:line="288"/>
        <w:jc w:val="center"/>
        <w:rPr>
          <w:rFonts w:ascii="IzhitsaC" w:hAnsi="IzhitsaC" w:eastAsia="Calibri" w:cs="Times New Roman CYR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32"/>
          <w:szCs w:val="32"/>
          <w:lang w:eastAsia="en-US"/>
        </w:rPr>
        <w:t>«</w:t>
      </w:r>
      <w:r>
        <w:rPr>
          <w:rFonts w:eastAsia="Calibri" w:cs="Times New Roman CYR" w:ascii="IzhitsaC" w:hAnsi="IzhitsaC"/>
          <w:b/>
          <w:bCs/>
          <w:kern w:val="2"/>
          <w:sz w:val="32"/>
          <w:szCs w:val="32"/>
          <w:lang w:eastAsia="en-US"/>
        </w:rPr>
        <w:t xml:space="preserve">ТЫСЯЧЕЛЕТНИЕ ТРАДИЦИИ ПРОСВЕЩЕНИЯ </w:t>
      </w:r>
    </w:p>
    <w:p>
      <w:pPr>
        <w:pStyle w:val="Normal"/>
        <w:autoSpaceDE w:val="false"/>
        <w:spacing w:lineRule="auto" w:line="288"/>
        <w:jc w:val="center"/>
        <w:rPr>
          <w:rFonts w:ascii="IzhitsaC" w:hAnsi="IzhitsaC" w:eastAsia="Calibri" w:cs="Times New Roman CYR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Times New Roman CYR" w:ascii="IzhitsaC" w:hAnsi="IzhitsaC"/>
          <w:b/>
          <w:bCs/>
          <w:kern w:val="2"/>
          <w:sz w:val="32"/>
          <w:szCs w:val="32"/>
          <w:lang w:eastAsia="en-US"/>
        </w:rPr>
        <w:t>ПОД ПОКРОВОМ ПРЕМУДРОСТИ БОЖИЕЙ</w:t>
      </w:r>
      <w:r>
        <w:rPr>
          <w:rFonts w:eastAsia="Calibri" w:cs="Times New Roman CYR" w:ascii="Times New Roman CYR" w:hAnsi="Times New Roman CYR"/>
          <w:b/>
          <w:bCs/>
          <w:kern w:val="2"/>
          <w:sz w:val="32"/>
          <w:szCs w:val="32"/>
          <w:lang w:eastAsia="en-US"/>
        </w:rPr>
        <w:t>»</w:t>
      </w:r>
    </w:p>
    <w:p>
      <w:pPr>
        <w:pStyle w:val="Normal"/>
        <w:rPr>
          <w:rFonts w:ascii="IzhitsaC" w:hAnsi="IzhitsaC" w:eastAsia="Calibri" w:cs="Times New Roman CYR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 New Roman CYR" w:ascii="IzhitsaC" w:hAnsi="IzhitsaC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благословению Предстоятеля Украинской Православной Церкви Блаженнейшего Митрополита Киевского и всея Украины Владимира, с 25 по 27 октября 2011 года</w:t>
      </w:r>
      <w:r>
        <w:rPr>
          <w:sz w:val="28"/>
          <w:szCs w:val="28"/>
        </w:rPr>
        <w:t xml:space="preserve"> состоятся ЧЕТВЁРТЫЕ ПОКРОВСКИЕ МЕЖДУНАРОДНЫЕ МИССИОНЕРСКО-ПРОСВЕТИ</w:t>
        <w:softHyphen/>
        <w:t xml:space="preserve">ТЕЛЬСКИЕ ЧТЕНИЯ «ТЫСЯЧЕЛЕТНИЕ ТРАДИЦИИ ПРОСВЕЩЕНИЯ ПОД ПОКРОВОМ ПРЕМУДРОСТИ БОЖИЕЙ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Ы ЧТЕНИЙ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екция 1:</w:t>
      </w:r>
      <w:r>
        <w:rPr>
          <w:sz w:val="28"/>
          <w:szCs w:val="28"/>
        </w:rPr>
        <w:t xml:space="preserve"> Духовно-нравственные образовательные проекты: перспективы развития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"Библейская история и христианская этика" в образовательном пространстве Украины)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екция 2:</w:t>
      </w:r>
      <w:r>
        <w:rPr>
          <w:sz w:val="28"/>
          <w:szCs w:val="28"/>
        </w:rPr>
        <w:t xml:space="preserve"> Православная миссия: задачи и пути реал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ция 3:</w:t>
      </w:r>
      <w:r>
        <w:rPr>
          <w:sz w:val="28"/>
          <w:szCs w:val="28"/>
        </w:rPr>
        <w:t xml:space="preserve"> Христианское воспитание в воскресных школах: от теории к практик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екция 4:</w:t>
      </w:r>
      <w:r>
        <w:rPr>
          <w:sz w:val="28"/>
          <w:szCs w:val="28"/>
        </w:rPr>
        <w:t xml:space="preserve"> Молодежь и Церковь: точки соприкоснов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екция 5:</w:t>
      </w:r>
      <w:r>
        <w:rPr>
          <w:sz w:val="28"/>
          <w:szCs w:val="28"/>
        </w:rPr>
        <w:t xml:space="preserve"> Церковь и медицина: спор и сотрудни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ция 6:</w:t>
      </w:r>
      <w:r>
        <w:rPr>
          <w:sz w:val="28"/>
          <w:szCs w:val="28"/>
        </w:rPr>
        <w:t xml:space="preserve"> Христианское свидетельство в информационном пространст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7: </w:t>
      </w:r>
      <w:r>
        <w:rPr>
          <w:sz w:val="28"/>
          <w:szCs w:val="28"/>
        </w:rPr>
        <w:t>Православное богословие и религиозная философия перед вызовами секуляризации: вопросы и ответ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екция 8: </w:t>
      </w:r>
      <w:r>
        <w:rPr>
          <w:sz w:val="28"/>
          <w:szCs w:val="28"/>
        </w:rPr>
        <w:t xml:space="preserve">Культура и православные традиции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ЕЗЕНТАЦИЯ 1</w:t>
      </w:r>
      <w:r>
        <w:rPr>
          <w:sz w:val="28"/>
          <w:szCs w:val="28"/>
        </w:rPr>
        <w:t xml:space="preserve"> в рамках секции 1: Презентация учебников, пособий, учебных планов, программ, методических разработок, рабочих тетрадей по предметам духовно-нравственного содержа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ЕЗЕНТАЦИЯ 2</w:t>
      </w:r>
      <w:r>
        <w:rPr>
          <w:sz w:val="28"/>
          <w:szCs w:val="28"/>
        </w:rPr>
        <w:t xml:space="preserve"> в рамках секции 1: "Концепция духовного воспитания, как органично-последовательного возрастания целостной личности в образовательном пространстве современной школы"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ЗЕНТАЦИЯ 3</w:t>
      </w:r>
      <w:r>
        <w:rPr>
          <w:sz w:val="28"/>
          <w:szCs w:val="28"/>
        </w:rPr>
        <w:t xml:space="preserve"> в рамках секции 3: «Концепция современной воскресной школы в Украинской Православной Церкви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Открытие Чтений состоится 25 октября в 10-00</w:t>
      </w:r>
      <w:r>
        <w:rPr>
          <w:sz w:val="28"/>
          <w:szCs w:val="28"/>
        </w:rPr>
        <w:t xml:space="preserve"> в актовом зале Института международных отношений Киевского национального университета имени Т. Шевченко (ул. Мельникова, 36/1).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26 октября в 10-00</w:t>
      </w:r>
      <w:r>
        <w:rPr>
          <w:sz w:val="28"/>
          <w:szCs w:val="28"/>
        </w:rPr>
        <w:t xml:space="preserve"> начнется </w:t>
      </w:r>
      <w:r>
        <w:rPr>
          <w:b/>
          <w:sz w:val="28"/>
          <w:szCs w:val="28"/>
        </w:rPr>
        <w:t>работа в секциях</w:t>
      </w:r>
      <w:r>
        <w:rPr>
          <w:sz w:val="28"/>
          <w:szCs w:val="28"/>
        </w:rPr>
        <w:t xml:space="preserve"> по указанным выше направлениям. 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7 октября в 10-00</w:t>
      </w:r>
      <w:r>
        <w:rPr>
          <w:sz w:val="28"/>
          <w:szCs w:val="28"/>
        </w:rPr>
        <w:t xml:space="preserve"> состоится </w:t>
      </w:r>
      <w:r>
        <w:rPr>
          <w:b/>
          <w:sz w:val="28"/>
          <w:szCs w:val="28"/>
        </w:rPr>
        <w:t>заключительное пленарное заседание</w:t>
      </w:r>
      <w:r>
        <w:rPr>
          <w:sz w:val="28"/>
          <w:szCs w:val="28"/>
        </w:rPr>
        <w:t xml:space="preserve"> и торжественное закрытие Чтений.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Анкеты участников и заявки на выступления просим присылать до 15 октября 2011 года.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абочие языки Чтений — украинский, русский, английский.</w:t>
      </w:r>
    </w:p>
    <w:p>
      <w:pPr>
        <w:pStyle w:val="Normal"/>
        <w:spacing w:lineRule="auto" w:line="264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 итогам работы форума будет издан традиционный сборник научных трудов. Если Вы желаете выступить с докладом, либо сообщением, просим посылать тезисы в электронном виде на наш электронный адрес, либо по факсу. При прибытии на Чтения электронный текст доклада следует передать в Оргкомитет (в случае, если будет представлен только печатный вариант доклада или сообщения, он не будет опубликован в сборнике научных работ!). 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8"/>
          <w:szCs w:val="28"/>
        </w:rPr>
        <w:tab/>
        <w:t>Выступление на пленарных заседаниях происходят по личному приглашению Оргкомитета. Желающие выступить в секционных заседаниях с сообщениями или докладами должны в обязательном порядке представить в Оргкомитет тезисы или полный текст выступления не позднее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октября.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8"/>
          <w:szCs w:val="28"/>
        </w:rPr>
        <w:tab/>
        <w:t xml:space="preserve">Оргкомитет оставляет за собой право отклонять доклады и сообщения в случае их несоответствия теме Чтений, нарушения норм христианской этики, и других случаях. Без предварительного ознакомления оргкомитета с тезисами доклада или сообщения участник не допускается к выступлению. 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8"/>
          <w:szCs w:val="28"/>
        </w:rPr>
        <w:tab/>
        <w:t>Организационный комитет обеспечивает участников чтений ежедневным обедом. Проживание и проезд — за счет участников или направляющей организации.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дрес для переписки</w:t>
      </w:r>
      <w:r>
        <w:rPr>
          <w:sz w:val="28"/>
          <w:szCs w:val="28"/>
        </w:rPr>
        <w:t>: 01015, Украина, г. Киев-15, ул. Лаврская 15,    корпус 70-А, Миссионерский отдел (с обязательным примечанием «І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 xml:space="preserve"> Покровские чтения»).</w:t>
      </w:r>
    </w:p>
    <w:p>
      <w:pPr>
        <w:pStyle w:val="Normal"/>
        <w:spacing w:lineRule="auto" w:line="264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адрес: pokrov2011@i.ua и pokrov_2011@ukr.net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Форма заявки и подробная информация размещены на сайте Миссионерского отдела: www.rokim.org.ua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Факс: +38 044 280 48 59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Справки по телефону: +38 044 255 12 34 и +38 044 280 48 59</w:t>
      </w:r>
    </w:p>
    <w:p>
      <w:pPr>
        <w:pStyle w:val="Normal"/>
        <w:spacing w:lineRule="auto" w:line="264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</w:t>
      </w:r>
      <w:r>
        <w:br w:type="page"/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ТРЕБОВАНИЯ К ТЕЗИСАМ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К рассмотрению принимаются тексты докладов, сообщений и тезисов, которые отвечают следующим требованиям и содержат необходимые элементы: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Название статьи (ЗАГЛАВНЫМИ БУКВАМИ, выравнивание по центру страницы)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Фамилии авторов и инициалы (для духовенства сан, имя, фамилия) — не более пяти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Название учреждения, которое направляет работу на чтения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В основном тексте желательно наличие вступления, цели, материалов и методов исследования (если представляются данные собственного исследования), обзор литературы, результаты исследования и их обсуждения, выводы или итоги, перспективы последующих разработок. Для докладов желательны рефераты объемом не более 0,5 страницы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Публикация должна отражать современное состояние разработки исследуемой проблемы, содержать новые результаты на основе проведенного исследования. Выводы должны быть аргументированы соответствующим иллюстративным материалом. В тексте статье должны быть все необходимые объяснения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Таблицы и иллюстрации. Рисунки подаются только в том случае, когда полученные результаты невозможно отобразить в таблицах. Графика должна иметь высокую четкость, рисунки черно-белые (оттенки серого). Рисунки предоставляются в расширении JPG, фото, — в JPG или TIFF отдельными файлами и в тексте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Список литературы оформляется согласно ДСТУ ГОСТ 7.1:2006 «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» с новой страницы после окончание основного текста публикации, без сокращений. Авторы подаются по алфавиту (сначала кириллицей, затем латиницей), или в порядке появления ссылок в тексте. Ссылки в тексте отмечаются цифрами в квадратных скобках. В списке литературы допускаются сокращения только таких городов — К. (Киев), М. (Москва), Л. (Ленинград), СПб. </w:t>
      </w:r>
      <w:r>
        <w:rPr>
          <w:lang w:val="en-US"/>
        </w:rPr>
        <w:t>(</w:t>
      </w:r>
      <w:r>
        <w:rPr/>
        <w:t>Санкт</w:t>
      </w:r>
      <w:r>
        <w:rPr>
          <w:lang w:val="en-US"/>
        </w:rPr>
        <w:t>-</w:t>
      </w:r>
      <w:r>
        <w:rPr/>
        <w:t>Петербург</w:t>
      </w:r>
      <w:r>
        <w:rPr>
          <w:lang w:val="en-US"/>
        </w:rPr>
        <w:t>), P. (Paris), L. (London), N.Y. (New York)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Статьи или тезисы должны быть представлены в 1 экземпляре в печатном виде и 1 экземпляре на электронном носителе (флэш-карта, CD-, DVD-</w:t>
      </w:r>
      <w:r>
        <w:rPr>
          <w:lang w:val="uk-UA"/>
        </w:rPr>
        <w:t>д</w:t>
      </w:r>
      <w:r>
        <w:rPr/>
        <w:t>иски)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Объем докладов — от 6 до 10 страниц, сообщений — от 1 до 3 страниц, тезисов — не более 1 страницы. 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Текст доклада, сообщения или тезисов в редакторе набирается в текстовом редакторе Мiсrоsoft Word 97–2007. Размер шрифта 14 пт, основной шрифт — Times New Roman; в случае использования дополнительных шрифтов они должны быть представлены на электронном носителе. Параметры абзаца: 1,5 интервал без переносов, отступ абзаца — 1,25 см. Поля со всех сторон по 20 мм. Электронный вариант текста должен быть сохранен в файле *.doc (Microsoft Word 97–2003), или *.docx (Microsoft Word 2007). Название файла, содержащего текст доклада, выступления или тезисов, должно содержать фамилию первого автора и первые три слова названия доклада — все латиницей, без любых знаков препинания (например: П. П. Иваненко. Роль и значение «монастырской педагогики» в формирование национального менталитета. — Файл должен быть назван: Ivanenko Rol i znachenie.doc). </w:t>
      </w:r>
      <w:r>
        <w:br w:type="page"/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ргкомитету Четвёртых Покровских Международных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миссионерско-просветительских Чтени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НКЕТА УЧАСТНИКА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сьба заполнять Анкету печатными буквами, либо с использованием принтера или печатной машинк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ан (для духовенства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Фамил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Им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Отчество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>Дата рождения «_____» ________________ 19____ г.</w:t>
      </w:r>
    </w:p>
    <w:p>
      <w:pPr>
        <w:pStyle w:val="Normal"/>
        <w:autoSpaceDE w:val="false"/>
        <w:rPr>
          <w:u w:val="single"/>
        </w:rPr>
      </w:pPr>
      <w:r>
        <w:rPr/>
        <w:t>Образование светско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Образование духовно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Ученая степень, зва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Членство в творческих союзах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Епархия, область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Полное название места работы, должность (место служения)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Участие в работе секции, круглого стола, заседания (отметить «+»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кция 1: Духовно-нравственные образовательные проекты: перспективы разви-тия.  </w:t>
      </w:r>
    </w:p>
    <w:p>
      <w:pPr>
        <w:pStyle w:val="Normal"/>
        <w:ind w:left="360" w:firstLine="348"/>
        <w:jc w:val="both"/>
        <w:rPr/>
      </w:pPr>
      <w:r>
        <w:rPr/>
        <w:t xml:space="preserve">("Библейская история и христианская этика" в образовательном пространстве Украины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кция 2: Православная миссия: задачи и пути реализ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кция 3: Христианское воспитание в воскресных школах: от теории к практик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кция 4: Молодежь и Церковь: точки соприкоснов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кция 5: Церковь и медицина: спор и сотрудниче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кция 6: Христианское свидетельство в информационном пространств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</w:rPr>
        <w:t>Секция 7:</w:t>
      </w:r>
      <w:r>
        <w:rPr/>
        <w:t xml:space="preserve"> Православное богословие и религиозная философия перед вызовами секуляризации: вопросы и ответы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</w:rPr>
        <w:t>Секция 8:</w:t>
      </w:r>
      <w:r>
        <w:rPr/>
        <w:t xml:space="preserve"> Культура и православные традиции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РЕЗЕНТАЦИЯ 1 в рамках секции 1: Презентация учебников, пособий, учебных планов, программ, методических разработок, рабочих тетрадей по предметам духовно-нравственного содержания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РЕЗЕНТАЦИЯ 2 в рамках секции 1: "Концепция духовного воспитания, как органично-последовательного возрастания целостной личности в образовательном пространстве современной школы"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РЕЗЕНТАЦИЯ 3 в рамках секции 3: «Концепция современной воскресной школы в Украинской Православной Церкви». </w:t>
      </w:r>
    </w:p>
    <w:p>
      <w:pPr>
        <w:pStyle w:val="Normal"/>
        <w:autoSpaceDE w:val="false"/>
        <w:rPr/>
      </w:pPr>
      <w:r>
        <w:rPr/>
        <w:t xml:space="preserve">Тема возможного доклада (до 15-20 мин.) или сообщения (5 мин.) </w:t>
      </w:r>
      <w:r>
        <w:rPr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>Домашний адрес (с индексом)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>Телефон: дом. (_____) _____________; моб. (_____) _____________; раб. (_____) _____________</w:t>
      </w:r>
    </w:p>
    <w:p>
      <w:pPr>
        <w:pStyle w:val="Normal"/>
        <w:autoSpaceDE w:val="false"/>
        <w:rPr/>
      </w:pPr>
      <w:r>
        <w:rPr/>
        <w:t xml:space="preserve">Е-mail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ата заполнения</w:t>
      </w:r>
      <w:r>
        <w:rPr/>
        <w:t xml:space="preserve"> «____»____________</w:t>
      </w:r>
      <w:r>
        <w:rPr>
          <w:sz w:val="20"/>
          <w:szCs w:val="20"/>
        </w:rPr>
        <w:t>2011 г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Подпись и фамилия </w:t>
      </w:r>
      <w:r>
        <w:rPr/>
        <w:t>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Izhitsa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47:00Z</dcterms:created>
  <dc:creator>Customer</dc:creator>
  <dc:description/>
  <cp:keywords/>
  <dc:language>en-US</dc:language>
  <cp:lastModifiedBy>Dream Admin</cp:lastModifiedBy>
  <cp:lastPrinted>2011-10-05T13:22:00Z</cp:lastPrinted>
  <dcterms:modified xsi:type="dcterms:W3CDTF">2011-10-05T10:24:00Z</dcterms:modified>
  <cp:revision>77</cp:revision>
  <dc:subject/>
  <dc:title>Приглашаем принять участие в ІІI Покровских Международных миссионерско-просветительских Чтениях</dc:title>
</cp:coreProperties>
</file>