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3402" w:hanging="0"/>
        <w:jc w:val="center"/>
        <w:outlineLvl w:val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62505</wp:posOffset>
            </wp:positionH>
            <wp:positionV relativeFrom="margin">
              <wp:posOffset>-69215</wp:posOffset>
            </wp:positionV>
            <wp:extent cx="3682365" cy="1878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3402"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Конкурсе на з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авославная школа года г. Моск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РЕДИТЕЛИ И ОРГАНИЗАТОРЫ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дитель Конкурса на звание «Православная школа г. Москвы» (далее –Конкурса) – Отдел религиозного образования и катехизации Русской Православной Церкви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Конкурса – Сектор православного образования совместно с Сектором образовательных конференций, чтений и конкурсов Отдела религиозного образования и катехизации Русской Православной Церк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ЦЕЛИ И ЗАДАЧИ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урс направлен на: 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выявление творчески работающих педагогических коллективов православных общеобразовательных учреждений Русской Православной Церкви г. Москвы; 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распространение успешного опыта работы педагогических коллективов; 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поиск педагогических идей по повышению качества преподавания вероучительных дисциплин, духовно-нравственного воспитания детей, основанного на историко-культурных традициях Русской Православной Церкви; 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убличного признания вклада школы в развитие православного образования, привлечения внимания к школе общественности и родителей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ПРОВЕДЕНИЯ КОНКУРСА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 проводится среди православных общеобразовательных учреждений г. Москвы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права на материалы Конкурса, в том числе право на использование материалов без выплат вознаграждения, принадлежат Отделу религиозного образования и катехизации Русской Православной Церкви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онкурсе могут принимать участие общеобразовательные православные учреждения г. Москвы, имеющие Конфессиональное представление от Отдела религиозного образования и катехизации Русской Православной Церкви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призовых мест утверждается Отделом религиозного образования и катехизации Русской Православной Церкви и публикуется на его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otdelr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ые материалы не рецензируются и не возвращаются. Подачей материалов на Конкурс участник выражает согласие на переход прав на публикационное и иное использование материалов Отделом религиозного образования и катехизации без выплаты вознаграждения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КОНКУРСНЫМ МАТЕРИАЛАМ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а на участие в Конкурсе подается согласно Приложениям № 1, 2 к настоящему Положению. Материалы, прилагаемые к Заявке, должны соответствовать следующим требованиям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езентационный видеоролик общеобразовательного учрежд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ется в цифровом формате *.avi или *.mpeg продолжительностью не более 5 мину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компьютерная презентация деятельности общеобразовательного учреждения предоставляется в формате *.ppt, объемом не более 15 слайдов с цветной распечаткой презентац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фотоматериалы предоставляются в виде цветных фотографий в формате *.jpg разрешением не менее 800х600 с подписями. Также предоставляются цветные распечатки фотографий. Должны присутствовать фотографии внешнего вида (фасада основного здания, учебных аудиторий, спортивного и актового залов, рекреаций и пришкольной территории), праздников и ключевых событ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ечатные издания образовательного учреждения (при наличии) предоставляются в формате *.</w:t>
      </w:r>
      <w:r>
        <w:rPr>
          <w:rFonts w:cs="Times New Roman" w:ascii="Times New Roman" w:hAnsi="Times New Roman"/>
          <w:sz w:val="26"/>
          <w:szCs w:val="26"/>
          <w:lang w:val="en-US"/>
        </w:rPr>
        <w:t>pub</w:t>
      </w:r>
      <w:r>
        <w:rPr>
          <w:rFonts w:cs="Times New Roman" w:ascii="Times New Roman" w:hAnsi="Times New Roman"/>
          <w:sz w:val="26"/>
          <w:szCs w:val="26"/>
        </w:rPr>
        <w:t xml:space="preserve"> и в печатном вид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дборка публикаций в средствах массовой информации о деятельности общеобразовательного учреждения (при наличии) предоставляется в электронном и печатном формата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герб, эмблема или иной графический символ образовательного учреждения (при наличии) предоставляется в формате *.eps с цветной распечатк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гимн образовательного учреждения (при наличии) предоставляется в формате *.</w:t>
      </w:r>
      <w:r>
        <w:rPr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Fonts w:cs="Times New Roman" w:ascii="Times New Roman" w:hAnsi="Times New Roman"/>
          <w:sz w:val="26"/>
          <w:szCs w:val="26"/>
        </w:rPr>
        <w:t>3 с распечаткой текст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документы должны быть сброшюрованы в приведенной в заявке последовательности в одной папке. К документам прилагается компакт-диск с электронной копией документов. 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, не соответствующие указанным требованиям, на Конкурс не принимаются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ЮРИ КОНКУРСА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юри Конкурса во главе с Председателем Отдела религиозного образования и катехизации Русской Православной Церкви формируется из священнослужителей, деятелей науки, педагогов и представителей общественных организаций. Состав Жюри утверждается Председателем Отдела религиозного образования и катехизации Русской Православной Церкви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ЭТАПЫ ПРОВЕДЕНИЯ КОНКУРСА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и проведения Конкурса определяются Председателем Отдела религиозного образования и катехизации Русской Православной Церкви и публикуются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otdelr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01 сентября текущего года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 проводится в два этапа. Первый этап Конкурса проводится заочно. Для участия в первом этапе Конкурса православные общеобразовательные учреждения направляют в адрес Оргкомитета (127051, Москва, ул. Петровка, д. 28/2) следующие документы:</w:t>
      </w:r>
    </w:p>
    <w:p>
      <w:pPr>
        <w:pStyle w:val="Style20"/>
        <w:spacing w:lineRule="auto" w:line="36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копия Конфессионального представления Отдела религиозного образования и катехизации Русской Православной Церкви;</w:t>
      </w:r>
    </w:p>
    <w:p>
      <w:pPr>
        <w:pStyle w:val="Style20"/>
        <w:spacing w:lineRule="auto" w:line="36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заявка православного общеобразовательного учреждения (Приложение 2)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ассмотрения представленных материалов Оргкомитет создает Жюри Конкурса (далее – Жюри) и утверждает регламент ее работы. Жюри может привлекать в качестве рецензентов и консультантов сотрудников церковных и государственных структур. Жюри проводит экспертизу материалов по следующим критериям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уникальность и инновационный потенциал концепции развития образовательной деятельности и духовно-нравственного воспитания православного общеобразовательного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езультативность деятельности православного общеобразовательного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эффективность использования образовательных и воспитательных методик и технологий в православном общеобразовательном учреждени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эффективность взаимодействия православного общеобразовательного учреждения с родителями, выпускниками и профессиональным сообществом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епутация православного общеобразовательного учреждения (на муниципальном, региональном, федеральном и международном уровнях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остояние материально-технической базы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, не прошедшие первый этап Конкурса, не принимаются на второй этап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начала второго тура представители жюри по выбору лично знакомятся с материально-технической и методической базой данных образовательных учреждений и составляют соответствующие экспертные заключения по итогам посещения.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торой (очный) этап  проводится в г. Москва в Зале Церковных Соборов Храма Христа Спасителя. Во втором этапе участвуют лауреаты Конкурса. Лауреатами конкурса являются 10 участников, набравших наибольшее количество баллов по результатам экспертизы предоставленных материалов.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уреата представляет руководитель общеобразовательного учреждения (или его полномочный представитель), представитель педагогического совета, родителей учащихся и один из учащихся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тором туре участники проводят творческую презентацию общеобразовательного учреждения (регламент - 20  минут)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юри оценивает задания по следующим критериям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творческий подход к  презентации заявленной программы развития православного образовательного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собенность миссии общеобразовательного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командный дух общеобразовательного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ригинальность творческой презентаци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общее впечатление. 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ВЕДЕНИЕ ИТОГОВ КОНКУРСА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ами Конкурса являются итоги второго (заключительного) этапа Конкурса. По результатам Конкурса Жюри присуждает одно первое, одно второе, одно третье место и гран-при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и Конкурса публикуются на официальном сайте Отдела религиозного образования и катехизации Русской Православной Церкви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otdelr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ЖДЕНИЕ ПОБЕДИТЕЛЕЙ КОНКУРСА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граждение победителей второго этапа Конкурса проводится в Москве в Зале Церковных Соборов Храма Христа Спасителя. 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равославные общеобразовательные учреждения, принявшие участие в Конкурсе, получают дипломы участников.</w:t>
      </w:r>
    </w:p>
    <w:p>
      <w:pPr>
        <w:pStyle w:val="Style20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и Конкурса, занявшие призовые места, награждаются ценными подарками и благословенными грамотами Председателя Отдела религиозного образования и катехизации Русской Православной Церкви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delro.ru/" TargetMode="External"/><Relationship Id="rId4" Type="http://schemas.openxmlformats.org/officeDocument/2006/relationships/hyperlink" Target="http://www.otdelro.ru/" TargetMode="External"/><Relationship Id="rId5" Type="http://schemas.openxmlformats.org/officeDocument/2006/relationships/hyperlink" Target="http://www.otdelro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03:00Z</dcterms:created>
  <dc:creator>1</dc:creator>
  <dc:description/>
  <cp:keywords/>
  <dc:language>en-US</dc:language>
  <cp:lastModifiedBy>o.ias.115</cp:lastModifiedBy>
  <cp:lastPrinted>2011-07-13T12:44:00Z</cp:lastPrinted>
  <dcterms:modified xsi:type="dcterms:W3CDTF">2011-07-27T14:04:00Z</dcterms:modified>
  <cp:revision>3</cp:revision>
  <dc:subject/>
  <dc:title>УТВЕРЖДАЮ</dc:title>
</cp:coreProperties>
</file>