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Приложение № 1 к Положению о Конкурсе «Православная школа г. Москвы»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</w:t>
      </w:r>
    </w:p>
    <w:p>
      <w:pPr>
        <w:pStyle w:val="Normal"/>
        <w:ind w:firstLine="630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тавление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Бланк организации)*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8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комитет конкурса</w:t>
      </w:r>
    </w:p>
    <w:p>
      <w:pPr>
        <w:pStyle w:val="Normal"/>
        <w:ind w:firstLine="5580"/>
        <w:jc w:val="both"/>
        <w:rPr/>
      </w:pPr>
      <w:r>
        <w:rPr>
          <w:rFonts w:cs="Times New Roman" w:ascii="Times New Roman" w:hAnsi="Times New Roman"/>
        </w:rPr>
        <w:t xml:space="preserve">"Православная школа года г. Москвы» </w:t>
      </w:r>
    </w:p>
    <w:p>
      <w:pPr>
        <w:pStyle w:val="Normal"/>
        <w:ind w:firstLine="63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лное наименование выдвигающей организации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двигает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лное наименование общеобразовательного учреждения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на участие в конкурсе «Православная школа года г. Москвы»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уководитель организации </w:t>
        <w:tab/>
        <w:t xml:space="preserve">                                                     Подпись</w:t>
        <w:tab/>
        <w:tab/>
        <w:tab/>
        <w:tab/>
        <w:tab/>
        <w:tab/>
        <w:tab/>
        <w:t xml:space="preserve">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________________________________</w:t>
        <w:tab/>
        <w:tab/>
        <w:tab/>
        <w:t>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(фамилия, имя, отчество)</w:t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/>
          <w:iCs/>
        </w:rPr>
        <w:t xml:space="preserve">* </w:t>
      </w:r>
      <w:r>
        <w:rPr>
          <w:rFonts w:cs="Times New Roman" w:ascii="Times New Roman" w:hAnsi="Times New Roman"/>
          <w:i/>
          <w:iCs/>
        </w:rPr>
        <w:t>Необходимые приложения к представлению (копии): свидетельство о регистрации, лицензия, свидетельство об аккредитации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Приложение № 2 к Положению о Конкурсе «Православная школа г. Москвы»</w:t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  </w:t>
      </w:r>
    </w:p>
    <w:p>
      <w:pPr>
        <w:pStyle w:val="Normal"/>
        <w:ind w:firstLine="510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63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Заявка православного общеобразовательного  учреждения</w:t>
      </w:r>
      <w:r>
        <w:rPr>
          <w:rFonts w:cs="Times New Roman" w:ascii="Times New Roman" w:hAnsi="Times New Roman"/>
          <w:color w:val="000000"/>
          <w:sz w:val="22"/>
          <w:szCs w:val="22"/>
          <w:lang w:eastAsia="ru-RU"/>
        </w:rPr>
        <w:br/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нтактная информация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468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1"/>
        <w:gridCol w:w="3907"/>
      </w:tblGrid>
      <w:tr>
        <w:trPr>
          <w:trHeight w:val="143" w:hRule="atLeast"/>
        </w:trPr>
        <w:tc>
          <w:tcPr>
            <w:tcW w:w="9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уководитель, представляющий общеобразовательное учреждение</w:t>
            </w:r>
          </w:p>
        </w:tc>
      </w:tr>
      <w:tr>
        <w:trPr>
          <w:trHeight w:val="143" w:hRule="atLeast"/>
        </w:trPr>
        <w:tc>
          <w:tcPr>
            <w:tcW w:w="5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я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3" w:hRule="atLeast"/>
        </w:trPr>
        <w:tc>
          <w:tcPr>
            <w:tcW w:w="5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3" w:hRule="atLeast"/>
        </w:trPr>
        <w:tc>
          <w:tcPr>
            <w:tcW w:w="5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ство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3" w:hRule="atLeast"/>
        </w:trPr>
        <w:tc>
          <w:tcPr>
            <w:tcW w:w="5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 (по штатному расписанию)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3" w:hRule="atLeast"/>
        </w:trPr>
        <w:tc>
          <w:tcPr>
            <w:tcW w:w="5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образовательное учреждение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3" w:hRule="atLeast"/>
        </w:trPr>
        <w:tc>
          <w:tcPr>
            <w:tcW w:w="5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екс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3" w:hRule="atLeast"/>
        </w:trPr>
        <w:tc>
          <w:tcPr>
            <w:tcW w:w="5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рабочий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3" w:hRule="atLeast"/>
        </w:trPr>
        <w:tc>
          <w:tcPr>
            <w:tcW w:w="5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домашний</w:t>
            </w:r>
            <w:r>
              <w:rPr>
                <w:rFonts w:cs="Times New Roman" w:ascii="Times New Roman" w:hAnsi="Times New Roman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</w:rPr>
              <w:t>не обязательно)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3" w:hRule="atLeast"/>
        </w:trPr>
        <w:tc>
          <w:tcPr>
            <w:tcW w:w="5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ный код населенного пункта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3" w:hRule="atLeast"/>
        </w:trPr>
        <w:tc>
          <w:tcPr>
            <w:tcW w:w="5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ий телефон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3" w:hRule="atLeast"/>
        </w:trPr>
        <w:tc>
          <w:tcPr>
            <w:tcW w:w="5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ашний телефон (не обязательно)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3" w:hRule="atLeast"/>
        </w:trPr>
        <w:tc>
          <w:tcPr>
            <w:tcW w:w="5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бильный телефон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3" w:hRule="atLeast"/>
        </w:trPr>
        <w:tc>
          <w:tcPr>
            <w:tcW w:w="5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с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3" w:hRule="atLeast"/>
        </w:trPr>
        <w:tc>
          <w:tcPr>
            <w:tcW w:w="5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ая электронная почта (не обязательно)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3" w:hRule="atLeast"/>
        </w:trPr>
        <w:tc>
          <w:tcPr>
            <w:tcW w:w="9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щая информация об православном общеобразовательном учреждении</w:t>
            </w:r>
          </w:p>
        </w:tc>
      </w:tr>
      <w:tr>
        <w:trPr>
          <w:trHeight w:val="278" w:hRule="atLeast"/>
        </w:trPr>
        <w:tc>
          <w:tcPr>
            <w:tcW w:w="5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(по уставу)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143" w:hRule="atLeast"/>
        </w:trPr>
        <w:tc>
          <w:tcPr>
            <w:tcW w:w="5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Тип (городское)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143" w:hRule="atLeast"/>
        </w:trPr>
        <w:tc>
          <w:tcPr>
            <w:tcW w:w="5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онно-правовая форма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135" w:hRule="atLeast"/>
        </w:trPr>
        <w:tc>
          <w:tcPr>
            <w:tcW w:w="5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дитель (учредители)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5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 руководителя вышестоящего органа управления образования  или учредителя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5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 руководителя вышестоящего органа управления образования или учредителя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3" w:hRule="atLeast"/>
        </w:trPr>
        <w:tc>
          <w:tcPr>
            <w:tcW w:w="5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лько времени существует (в скобках укажите год основания)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143" w:hRule="atLeast"/>
        </w:trPr>
        <w:tc>
          <w:tcPr>
            <w:tcW w:w="5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екс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3" w:hRule="atLeast"/>
        </w:trPr>
        <w:tc>
          <w:tcPr>
            <w:tcW w:w="5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ный код населенного пункта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3" w:hRule="atLeast"/>
        </w:trPr>
        <w:tc>
          <w:tcPr>
            <w:tcW w:w="5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Юридический адрес 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5" w:hRule="atLeast"/>
        </w:trPr>
        <w:tc>
          <w:tcPr>
            <w:tcW w:w="5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3" w:hRule="atLeast"/>
        </w:trPr>
        <w:tc>
          <w:tcPr>
            <w:tcW w:w="5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с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3" w:hRule="atLeast"/>
        </w:trPr>
        <w:tc>
          <w:tcPr>
            <w:tcW w:w="5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ая почта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143" w:hRule="atLeast"/>
        </w:trPr>
        <w:tc>
          <w:tcPr>
            <w:tcW w:w="5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сайта в Интернете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никальность и инновационный потенциал концепции развития образования и духовно-нравственного воспитания православного общеобразовательного учреждения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tbl>
      <w:tblPr>
        <w:tblW w:w="957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960"/>
        <w:gridCol w:w="514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Основополагающие направления православного образования (не более 10) ОУ 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еречислите, что именно «работает» на их реализацию (не более 50 слов на каждое направление)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960"/>
        <w:gridCol w:w="514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Основные разделы программы развития.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Описание результатов их реализации в прошлом учебном году (не более 100 слов на каждый раздел)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*Приложения по разделу: программа развития православного общеобразовательного учреждения, материалы исследований (если проводились).</w:t>
      </w:r>
    </w:p>
    <w:p>
      <w:pPr>
        <w:pStyle w:val="Heading2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зультативность деятельности православного общеобразовательного учреждения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tbl>
      <w:tblPr>
        <w:tblW w:w="9677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4145"/>
        <w:gridCol w:w="2453"/>
        <w:gridCol w:w="2643"/>
      </w:tblGrid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№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Определите, что для вашего образовательного учреждения (ОУ) означает успех, результат  (не более 10 терминов)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еречислите, каким образом это находит свое отражение  в характеристиках вашего ОУ, основных ваших достижениях (не более 50 слов на каждое направление)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еречислите, что обеспечивает показатели успеха, результаты вашего ОУ ( не более 50 слов на каждое направление)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4375"/>
        <w:gridCol w:w="2030"/>
        <w:gridCol w:w="2707"/>
      </w:tblGrid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редполагаемые результаты на ближайшие три года (не более 10 наименований)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За счет каких ресурсов, факторов, действий будет обеспечены результаты (не более 50 слов на каждый предполагаемый результат)?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оказатели оценки предполагаемых результатов (не более 10 слов на каждый предполагаемый результат)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Эффективность использования образовательных и воспитательных методик и технологий в общеобразовательном учреждении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57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4375"/>
        <w:gridCol w:w="2030"/>
        <w:gridCol w:w="2707"/>
      </w:tblGrid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№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еализуемые образовательные программы, методики и технологии (не более 10)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оказатели эффективности реализации (не более 20 слов на каждую программу, методику и технологию)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езультативность (не более 20 слов на каждую программу, методику и технологию).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tbl>
      <w:tblPr>
        <w:tblW w:w="957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4375"/>
        <w:gridCol w:w="2030"/>
        <w:gridCol w:w="2707"/>
      </w:tblGrid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№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Авторские образовательные программы, методики и технологии (укажите в скобках автора)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оказатели эффективности реализации (не более 20 слов на каждую программу, методику и технологию)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езультативность (не более 20 слов на каждую программу, методику и технологию).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i/>
          <w:iCs/>
        </w:rPr>
        <w:t>*Приложения по разделу: учебный план результаты централизованного тестирования,  Единого государственного экзамена и т.д. (если проводились).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Эффективность взаимодействия общеобразовательного учреждения с родителями, выпускниками и профессиональным сообществом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571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80"/>
        <w:gridCol w:w="5371"/>
        <w:gridCol w:w="2652"/>
      </w:tblGrid>
      <w:tr>
        <w:trPr>
          <w:trHeight w:val="557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Год</w:t>
            </w:r>
          </w:p>
        </w:tc>
        <w:tc>
          <w:tcPr>
            <w:tcW w:w="5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Выдающиеся достижения выпускников школы (10 наиболее отличившихся примеров последующей церковной и общественной работы, наград и т.д.). </w:t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Их участие в жизни образовательного учреждения.</w:t>
            </w:r>
          </w:p>
        </w:tc>
      </w:tr>
      <w:tr>
        <w:trPr>
          <w:trHeight w:val="123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3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3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3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3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3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3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3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3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3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1972"/>
        <w:gridCol w:w="2170"/>
        <w:gridCol w:w="4963"/>
      </w:tblGrid>
      <w:tr>
        <w:trPr>
          <w:trHeight w:val="557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№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Основные социальные проекты и проекты взаимодействия за последние три года (не более 10).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артнеры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езультаты</w:t>
            </w:r>
          </w:p>
        </w:tc>
      </w:tr>
      <w:tr>
        <w:trPr>
          <w:trHeight w:val="123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3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3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3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3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3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3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3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3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3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1972"/>
        <w:gridCol w:w="2170"/>
        <w:gridCol w:w="4963"/>
      </w:tblGrid>
      <w:tr>
        <w:trPr>
          <w:trHeight w:val="557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№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Формы государственно-общественного управления  и школьного само управления (не более трех)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Год  создания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Описание (не более 100 слов)</w:t>
            </w:r>
          </w:p>
        </w:tc>
      </w:tr>
      <w:tr>
        <w:trPr>
          <w:trHeight w:val="123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3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3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1971"/>
        <w:gridCol w:w="2273"/>
        <w:gridCol w:w="4862"/>
      </w:tblGrid>
      <w:tr>
        <w:trPr>
          <w:trHeight w:val="557" w:hRule="atLeas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№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Дополнительные образовательные услуги (не более 10)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Материальная заинтересованность (платно/бесплатно)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Описание (не более 100 слов)</w:t>
            </w:r>
          </w:p>
        </w:tc>
      </w:tr>
      <w:tr>
        <w:trPr>
          <w:trHeight w:val="123" w:hRule="atLeas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3" w:hRule="atLeas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3" w:hRule="atLeas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3" w:hRule="atLeas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3" w:hRule="atLeas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3" w:hRule="atLeas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3" w:hRule="atLeas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3" w:hRule="atLeas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3" w:hRule="atLeas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3" w:hRule="atLeas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епутация общеобразовательного учреждения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tbl>
      <w:tblPr>
        <w:tblW w:w="957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4375"/>
        <w:gridCol w:w="2030"/>
        <w:gridCol w:w="2707"/>
      </w:tblGrid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Награды ОУ муниципального, регионального, федерального  и международного уровней (не более 10)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Год получения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кажите за что ( не более 20 слов).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4375"/>
        <w:gridCol w:w="2030"/>
        <w:gridCol w:w="2707"/>
      </w:tblGrid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Основные публикации об ОУ (не более 10)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Дата и место публикации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раткое изложение (не более 50 слов на каждую публикацию).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*Приложения по разделу: копии публикаций в периодических изданиях, копии дипломов и свидетельств.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бщее впечатление 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Normal"/>
        <w:rPr/>
      </w:pPr>
      <w:r>
        <w:rPr/>
        <w:t>Девиз, под которым общеобразовательное учреждение выступает на конкурсе.</w:t>
      </w:r>
    </w:p>
    <w:tbl>
      <w:tblPr>
        <w:tblW w:w="957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/>
      </w:pPr>
      <w:r>
        <w:rPr/>
        <w:t>Наше православное образовательное учреждение – это…</w:t>
      </w:r>
    </w:p>
    <w:tbl>
      <w:tblPr>
        <w:tblW w:w="957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912"/>
        <w:gridCol w:w="3191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№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Ответ (не более 10) до 20 слов кажды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Автор ответ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 xml:space="preserve">Православная школа года г. Москвы </w:t>
      </w:r>
      <w:r>
        <w:rPr/>
        <w:t>– это…</w:t>
      </w:r>
    </w:p>
    <w:tbl>
      <w:tblPr>
        <w:tblW w:w="957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912"/>
        <w:gridCol w:w="3191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№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Ответ (не более 10) до 20 слов кажды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Автор ответ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Наша школа участвует в конкурсе, чтобы…</w:t>
      </w:r>
    </w:p>
    <w:tbl>
      <w:tblPr>
        <w:tblW w:w="957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912"/>
        <w:gridCol w:w="3191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№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Ответ (не более 10) до 20 слов кажды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Автор ответ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>Статистические показатели</w:t>
      </w:r>
    </w:p>
    <w:tbl>
      <w:tblPr>
        <w:tblW w:w="9468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1"/>
        <w:gridCol w:w="3907"/>
      </w:tblGrid>
      <w:tr>
        <w:trPr>
          <w:trHeight w:val="278" w:hRule="atLeast"/>
        </w:trPr>
        <w:tc>
          <w:tcPr>
            <w:tcW w:w="5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ителей на количество учеников (например, 1 учитель на 20 учеников)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5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е количество учеников в классе (начальная школа)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5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е количество учеников в классе (основная школа)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5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е количество учеников в классе (старшая школа)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5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общего бюджета (включая доходы от оказания образовательных услуг и благотворительную помощь) на 1 учащегося за прошедший финансовый год (в рублях)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5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питание 1 ученика в месяц за прошедший финансовый год (в рублях)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5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еников, охваченных бесплатным или дотированным завтраком  на момент заполнения анкеты (в процентах)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5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еников, охваченных бесплатным или дотированным обедом  на момент заполнения анкеты (в процентах)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5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яя зарплата учителя без учета управленческого и вспомогательного персонала за прошедший финансовый год (в рублях)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5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яя зарплата вспомогательного персонала за прошедший финансовый год (в рублях)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5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ебной литературы в фонде библиотеки на 1 ученика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5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приобретение учебной литературы на 1 ученика за прошедший финансовый год (в рублях)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5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приобретение методической  литературы на 1 учителя за прошедший финансовый год (в рублях)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5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ероприятий по православному образовательному и воспитательному компоненту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5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компьютеров на 1 учителя  на момент заполнения анкеты (в штуках)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5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компьютеров, подключенных к интернету (в процентах)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5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компьютеров в локальной сети (в процентах)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5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еников, занятых всеми формами дополнительного образования (в процентах)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5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возраст педагогического коллектива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5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Количество преподавателей, прошедших профессиональную переподготовку в 2009/2010 учебном году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Организационная структура </w:t>
      </w:r>
      <w:r>
        <w:rPr>
          <w:rFonts w:cs="Times New Roman" w:ascii="Times New Roman" w:hAnsi="Times New Roman"/>
          <w:b/>
          <w:bCs/>
          <w:lang w:val="en-US" w:eastAsia="en-US"/>
        </w:rPr>
        <w:drawing>
          <wp:inline distT="0" distB="0" distL="0" distR="0">
            <wp:extent cx="5487670" cy="2761615"/>
            <wp:effectExtent l="0" t="0" r="0" b="0"/>
            <wp:docPr id="1" name="Организационная диаграм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рганизационная диаграмма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56" t="-13" r="-542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670" cy="276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Бюджет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lang w:val="en-US" w:eastAsia="en-US"/>
        </w:rPr>
        <w:object w:dxaOrig="2561" w:dyaOrig="230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2.2pt;height:230.95pt" filled="f" o:ole="">
            <v:imagedata r:id="rId4" o:title=""/>
          </v:shape>
          <o:OLEObject Type="Embed" ProgID="Excel.Sheet.12" ShapeID="ole_rId3" DrawAspect="Content" ObjectID="_1892377713" r:id="rId3"/>
        </w:objec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Бюджет образовательного учреждения может складываться из этих составляющих, необходимо показать это на наглядном примере в виде указанного графика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адры (на момент заполнения анкеты), че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object w:dxaOrig="5121" w:dyaOrig="102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1.4pt;height:254.95pt" filled="f" o:ole="">
            <v:imagedata r:id="rId6" o:title=""/>
          </v:shape>
          <o:OLEObject Type="Embed" ProgID="Excel.Sheet.12" ShapeID="ole_rId5" DrawAspect="Content" ObjectID="_97724786" r:id="rId5"/>
        </w:objec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object w:dxaOrig="3840" w:dyaOrig="460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51.4pt;height:285.8pt" filled="f" o:ole="">
            <v:imagedata r:id="rId8" o:title=""/>
          </v:shape>
          <o:OLEObject Type="Embed" ProgID="Excel.Sheet.12" ShapeID="ole_rId7" DrawAspect="Content" ObjectID="_2011853698" r:id="rId7"/>
        </w:objec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Приложение № 3 к Положению о Конкурсе «Православная школа г. Москвы»</w:t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бучающиеся (на момент заполнения анкеты), чел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object w:dxaOrig="3840" w:dyaOrig="358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51.5pt;height:252.75pt" filled="f" o:ole="">
            <v:imagedata r:id="rId10" o:title=""/>
          </v:shape>
          <o:OLEObject Type="Embed" ProgID="Excel.Sheet.12" ShapeID="ole_rId9" DrawAspect="Content" ObjectID="_289048607" r:id="rId9"/>
        </w:objec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Победители международных олимпиад, смотров, конкурсов (за последний год), чел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957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4241"/>
        <w:gridCol w:w="2229"/>
        <w:gridCol w:w="2637"/>
      </w:tblGrid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№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ФИО, класс (не более десяти)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Название олимпиады, смотра, конкурса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Год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Победители всероссийских олимпиад, смотров, конкурсов (за последний год), чел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957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4241"/>
        <w:gridCol w:w="2229"/>
        <w:gridCol w:w="2637"/>
      </w:tblGrid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№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ФИО, класс (не более десяти)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Название олимпиады, смотра, конкурса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Год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Победители региональных олимпиад, смотров, конкурсов (за последний год), чел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957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4241"/>
        <w:gridCol w:w="2229"/>
        <w:gridCol w:w="2637"/>
      </w:tblGrid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№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ФИО, класс (не более десяти)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Название олимпиады, смотра, конкурса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Год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>Дополнительная информация об общеобразовательном учреждении (интересные сведения, не раскрытые предыдущими разделами) Не более 200 слов</w:t>
      </w:r>
    </w:p>
    <w:tbl>
      <w:tblPr>
        <w:tblW w:w="9468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1087" w:hRule="atLeast"/>
        </w:trPr>
        <w:tc>
          <w:tcPr>
            <w:tcW w:w="9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*Приложения по разделу: презентационный видеоролик общеобразовательного учреждения; компьютерная презентация деятельности образовательного учреждения; буклет общеобразовательного учреждения; подборка фотографий; если имеются: печатное издание общеобразовательного учреждения; эмблема (герб) общеобразовательного учреждения; гимн общеобразовательного учреждения.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тверждаю согласие возглавляемого мною общеобразовательного учреждения  на участие в конкурсе, выполнение всех требований к Участнику Конкурс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тверждаю правильность изложенной в заявке информации, даю разрешение на внесение информации в базу данных и использование заявки в некоммерческих целях для размещения в интернете, буклетах и периодических образовательных изданиях с возможностью редакторской обработк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учреждения                                                      Подпис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>________________________________                                                               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фамилия, имя, отчество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лжность)                                                                                       М.П.</w:t>
      </w:r>
    </w:p>
    <w:p>
      <w:pPr>
        <w:pStyle w:val="Normal"/>
        <w:tabs>
          <w:tab w:val="clear" w:pos="708"/>
          <w:tab w:val="left" w:pos="5561" w:leader="none"/>
        </w:tabs>
        <w:ind w:firstLine="538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5561" w:leader="none"/>
        </w:tabs>
        <w:ind w:firstLine="538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5561" w:leader="none"/>
        </w:tabs>
        <w:ind w:firstLine="538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5561" w:leader="none"/>
        </w:tabs>
        <w:ind w:firstLine="538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5561" w:leader="none"/>
        </w:tabs>
        <w:ind w:firstLine="538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5561" w:leader="none"/>
        </w:tabs>
        <w:ind w:firstLine="538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5561" w:leader="none"/>
        </w:tabs>
        <w:ind w:firstLine="538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5561" w:leader="none"/>
        </w:tabs>
        <w:ind w:firstLine="538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5561" w:leader="none"/>
        </w:tabs>
        <w:ind w:firstLine="538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Приложение № 4 к Положению о Конкурсе «Православная школа г. Москвы»</w:t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  </w:t>
      </w:r>
    </w:p>
    <w:p>
      <w:pPr>
        <w:pStyle w:val="Normal"/>
        <w:ind w:firstLine="63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1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Рекомендации по оформлению заявки  участника конкурса </w:t>
      </w:r>
    </w:p>
    <w:p>
      <w:pPr>
        <w:pStyle w:val="Heading1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«Православная школа года г. Москвы» 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Заявка – это основной документ, с которым будет работать жюри, где разделы соответствуют критериям, по которым будет осуществляться отбор лауреатов. Заявка представляет собой набор таблиц и диаграмм, которые необходимо заполнить в соответствии с указанными количественными ограничениями. Все, что вы считаете необходимым дополнить, можно сделать отдельным  приложением и (или) включить в компьютерную презентацию. В конце каждого раздела приведен список обязательных приложений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ращаем ваше внимание, что на вопросы раздела «Общее впечатление» «Наша школа – это…», «Православная школа г. Москвы – это…», «Наша школа участвует в конкурсе, чтобы…» должны ответить директор, педагоги, родители, ученики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обходимо отразить: сотрудничество с иными православными образовательными учреждениями; государственными структурами; ежегодное количество медалистов; выпускников поступивших в вузы; средний бал ЕГ и другие результат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иаграммы и график организационной структуры приведены в заявке в качестве примера, необходимо заполнить их, выставив реальные цифровые значения полей, элементы орг.структуры.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Презентационный видеоролик общеобразовательного учреждения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 xml:space="preserve">представляется в цифровом формате *.avi или *.mpeg в объеме показа не более 5 минут. Структуру презентационного видеоролика определяет Участник, его функция – передать настроение, дух общеобразовательного учреждения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пьютерная презентация деятельности общеобразовательного учреждения готовится в формате Microsoft Power Point (*.ppt), объем 15 слайдов. Структура и содержание  компьютерной презентации должна иллюстрировать и дополнять разделы заявки. Презентация предоставляется в электронной копи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Буклет - рекламно-информационный проспект образовательного учреждения, представляющий образовательные услуги данного учебного заведения и ориентированный на социальных партнеров (родителей, предпринимателей, СМИ). В электронной копии не предоставляетс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отоальбом состоит из набора цветных фотографий с подписями, иллюстрирующих жизнь школы: ее внешний вид (фасад основного здания, учебные аудитории, спортивный и актовые залы, рекреации, пришкольную территорию, все наиболее интересные «уголки»), традиции (фотографии праздников, ключевых событий), людей (портрет директора школы, лучших учителей и учеников). Все фотографии предоставляются в электронной копии (разрешение 300 dpi, размер не менее 100х150 мм, формат *.jpg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чатное издание образовательного учреждения и подборка публикаций в средствах массовой информации о деятельности общеобразовательного учреждения в электронной копии не предоставляется, прикладывается к соответствующему разделу заявк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наличии герба, эмблемы или иного графического символа образовательного учреждения предоставляется  распечатка и электронная копия в формате *.ep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наличии гимна образовательного учреждения предоставляется текст и нот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кументы должны быть аккуратно сброшюрованы в последовательности, приведенной в заявке, в одну папку с приложением компакт-диска с электронной копией документов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spacing w:lineRule="auto" w:line="240" w:before="0" w:after="0"/>
        <w:ind w:lef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center"/>
      <w:outlineLvl w:val="1"/>
    </w:pPr>
    <w:rPr>
      <w:rFonts w:ascii="Arial" w:hAnsi="Arial" w:eastAsia="Times New Roman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ind w:firstLine="284"/>
      <w:jc w:val="both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ind w:firstLine="284"/>
      <w:jc w:val="both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  <w:szCs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  <w:szCs w:val="2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2">
    <w:name w:val="Заголовок 2 Знак"/>
    <w:basedOn w:val="Style10"/>
    <w:qFormat/>
    <w:rPr>
      <w:rFonts w:ascii="Arial" w:hAnsi="Arial" w:cs="Arial"/>
      <w:b/>
      <w:bCs/>
      <w:sz w:val="28"/>
      <w:szCs w:val="28"/>
    </w:rPr>
  </w:style>
  <w:style w:type="character" w:styleId="3">
    <w:name w:val="Заголовок 3 Знак"/>
    <w:basedOn w:val="Style10"/>
    <w:qFormat/>
    <w:rPr>
      <w:rFonts w:ascii="Times New Roman" w:hAnsi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Times New Roman" w:hAnsi="Times New Roman" w:cs="Times New Roman"/>
      <w:b/>
      <w:bCs/>
      <w:sz w:val="28"/>
      <w:szCs w:val="28"/>
    </w:rPr>
  </w:style>
  <w:style w:type="character" w:styleId="Style11">
    <w:name w:val="Нижний колонтитул Знак"/>
    <w:basedOn w:val="Style10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Верхний колонтитул Знак"/>
    <w:basedOn w:val="Style10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basedOn w:val="Style10"/>
    <w:rPr>
      <w:color w:val="000000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character" w:styleId="Style13">
    <w:name w:val="Подраздел Знак"/>
    <w:basedOn w:val="Style10"/>
    <w:qFormat/>
    <w:rPr>
      <w:b/>
      <w:bCs/>
      <w:i/>
      <w:iCs/>
      <w:sz w:val="24"/>
      <w:szCs w:val="24"/>
      <w:lang w:val="ru-RU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Style14">
    <w:name w:val="Название Знак"/>
    <w:basedOn w:val="Style10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41">
    <w:name w:val="заголовок 4 Знак"/>
    <w:basedOn w:val="Style10"/>
    <w:qFormat/>
    <w:rPr>
      <w:rFonts w:ascii="Arial" w:hAnsi="Arial" w:cs="Arial"/>
      <w:b/>
      <w:bCs/>
      <w:sz w:val="20"/>
      <w:szCs w:val="20"/>
    </w:rPr>
  </w:style>
  <w:style w:type="character" w:styleId="Style15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0"/>
    <w:qFormat/>
    <w:rPr>
      <w:rFonts w:ascii="Times New Roman" w:hAnsi="Times New Roman" w:cs="Times New Roman"/>
      <w:sz w:val="24"/>
      <w:szCs w:val="24"/>
    </w:rPr>
  </w:style>
  <w:style w:type="character" w:styleId="Style17">
    <w:name w:val="Основной текст с отступом Знак"/>
    <w:basedOn w:val="Style10"/>
    <w:qFormat/>
    <w:rPr>
      <w:rFonts w:ascii="Times New Roman" w:hAnsi="Times New Roman" w:cs="Times New Roman"/>
      <w:sz w:val="24"/>
      <w:szCs w:val="24"/>
    </w:rPr>
  </w:style>
  <w:style w:type="character" w:styleId="Text">
    <w:name w:val="text"/>
    <w:basedOn w:val="Style10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284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ind w:firstLine="28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  <w:ind w:firstLine="28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  <w:ind w:firstLine="28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  <w:ind w:firstLine="28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Основной новый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42">
    <w:name w:val="заголовок 4"/>
    <w:basedOn w:val="Normal"/>
    <w:next w:val="Normal"/>
    <w:qFormat/>
    <w:pPr>
      <w:keepNext w:val="true"/>
      <w:spacing w:lineRule="auto" w:line="240" w:before="20" w:after="0"/>
      <w:ind w:firstLine="284"/>
      <w:jc w:val="both"/>
      <w:outlineLvl w:val="3"/>
    </w:pPr>
    <w:rPr>
      <w:rFonts w:ascii="Arial" w:hAnsi="Arial" w:eastAsia="Times New Roman" w:cs="Arial"/>
      <w:b/>
      <w:bCs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  <w:ind w:firstLine="284"/>
      <w:jc w:val="both"/>
    </w:pPr>
    <w:rPr>
      <w:rFonts w:ascii="Tahoma" w:hAnsi="Tahoma" w:eastAsia="Times New Roman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firstLine="28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Разделы"/>
    <w:basedOn w:val="Normal"/>
    <w:qFormat/>
    <w:pPr>
      <w:spacing w:lineRule="auto" w:line="240" w:before="0" w:after="0"/>
      <w:ind w:firstLine="284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23">
    <w:name w:val="Приложение"/>
    <w:basedOn w:val="Normal"/>
    <w:qFormat/>
    <w:pPr>
      <w:spacing w:lineRule="auto" w:line="240" w:before="0" w:after="0"/>
      <w:ind w:firstLine="630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Заголовок табл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png"/><Relationship Id="rId5" Type="http://schemas.openxmlformats.org/officeDocument/2006/relationships/package" Target="embeddings/oleObject2.xlsx"/><Relationship Id="rId6" Type="http://schemas.openxmlformats.org/officeDocument/2006/relationships/image" Target="media/image3.png"/><Relationship Id="rId7" Type="http://schemas.openxmlformats.org/officeDocument/2006/relationships/package" Target="embeddings/oleObject3.xlsx"/><Relationship Id="rId8" Type="http://schemas.openxmlformats.org/officeDocument/2006/relationships/image" Target="media/image4.png"/><Relationship Id="rId9" Type="http://schemas.openxmlformats.org/officeDocument/2006/relationships/package" Target="embeddings/oleObject4.xlsx"/><Relationship Id="rId10" Type="http://schemas.openxmlformats.org/officeDocument/2006/relationships/image" Target="media/image5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07:44:00Z</dcterms:created>
  <dc:creator>Дима</dc:creator>
  <dc:description/>
  <cp:keywords/>
  <dc:language>en-US</dc:language>
  <cp:lastModifiedBy>o.ias.115</cp:lastModifiedBy>
  <cp:lastPrinted>2011-07-13T15:23:00Z</cp:lastPrinted>
  <dcterms:modified xsi:type="dcterms:W3CDTF">2011-07-28T07:44:00Z</dcterms:modified>
  <cp:revision>2</cp:revision>
  <dc:subject/>
  <dc:title/>
</cp:coreProperties>
</file>